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Berlusconismo e idee di sinistra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spacing w:lineRule="auto" w:line="360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Lettera di Paolo Palazzi scritta il 6 giugno 2001</w:t>
      </w:r>
    </w:p>
    <w:p>
      <w:pPr>
        <w:pStyle w:val="Normal"/>
        <w:spacing w:lineRule="auto" w:line="360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ari amici,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timolato dai vostri interessanti interventi provo brevemente a dire la mia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ono molto d'accordo con quanto scritto da Riccardo e Renato sulla necessita` di cercare di avere una visione piu` "strutturale" delle vicende politiche italiane, ma sono anche molto d'accordo con Alberto quando dice che per fare o anche solo dire qualcosa bisogna che scatti una attrazione se non un innamoramento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Vi debbo dire francamente che ancora non sono in questa fase, anzi la iniziale attrazione concretizzatasi in Tornasole mi sembra un po' obsoleta e stanca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Un piccolo spiraglio l'ho avuto grazie al condizionamento del mio mestiere e della voglia di non far ammuffire il cervello e quindi provo a scrivervi qualche cosa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a domanda che mi sto facendo e` la seguente: siamo sicuri che le idee di "sinistra" possano essere condivise dalla maggioranza dei cittadini in una societa` come la nostra?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O meglio e` possibile elaborare una strategia politica e di governo che riesca a rispettare alcuni principi di base (ben elencati negli interventi di Riccardo e Renato) senza "danneggiare" la maggioranza degli italiani?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o credo che la risposta risieda nel concetto interclassista di "sostenibilita` della vita sociale". La sostenibilita` ecologica, sociale ed economica fanno parte di questa sostenibilita` della vita sociale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n questo vasto concetto di sostenibilita` gli aspetti qualitativi della vita hanno un ruolo determinante e direi prevalente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Ma qui sta il guaio, il concetto di qualita` della vita e` vago, soggettivo, storicamente e socialmente variabile, non e` misurabile, insomma e` un concetto con il quale e` difficile costruire una linea e una prassi politica. Una passeggiata in un bosco non e` facile che si sostituisca ad un telefonino ultimo grido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Una societa` tollerante dovrebbe permettere la passeggiata e il telefonino, ma e` possibile questo oppure sta diventando una scelta alternativa?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Nel caso che le due scelte siano alternative,  la scelta della passeggiata e` in grado di essere vincente come strategia politica o e` destinata a restare patrimonio di una minoranza che al massimo puo` lottare per difendere i suoi diritti?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'analisi del modo in cui la nostra societa` e` cambiata nel mondo del lavoro e della produzione e` molto difficile, e` molto importante ma assolutamente insufficiente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nfatti sono convinto che il “berlusconismo” abbia le sue radici solo parzialmente nel mondo dei rapporti di lavoro e sociali del mondo della produzione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roppi giovani che ancora non sono nel mondo del lavoro sono permeati di “berlusconismo”. Nelle mie lezioni, quando io parlo di queste cose, gli studenti pensano che sia metafisica e che il mondo reale non sia assolutamente correlato con il mondo ideale.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Vi diro` di piu` il “berlusconismo” e` molto presente anche negli stati socialmente ed economicamente bassi della societa` ed anche del mondo, e il bello e` che tale ideologia non e` in contraddizione con la loro sorte disagiata, ma invece costituisce a loro parere una speranza della possibilita` di miglioramento, eventualmente a scapito degli altri nella loro stessa situazione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Non si tratta del classico imborghesimento di strati di proletariato, si tratta invece di un congiungimento tra ideologia di destra e interessi immediati di ampi strati di popolazione lavorativa e non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Il “berlusconismo” per loro e` come il gioco del lotto, una truffa che da` speranza. Una speranza che si trasforma facilmente, grazie ad una campagna ideologica mostruosamente efficace, in quasi certezza o comunque in opzione credibile e concretizzabile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Ma chi e` il “grande vecchio” cosi` cattivo di fare questa campagna ideologica?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Ecco qui sta il vero problema, il grande vecchio si e` moltiplicato in tanti vecchini, molti dei quali sono nostri alleati, rappresentanti e anche amici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Uno dei vecchini e` senz’altro il partito de “La Repubblica” e dei suoi alleati e sponsorizzati (D’Alema e Amato tanto per non far nomi). E` il maggior responsabile di tutte le nefandezze ed errori che il centro sinistra ha commesso, ed e` quello che non paghera` perche` ha fatto perdere ma non ha perso, anzi probabilmente riuscira` non solo a sopravvivere ma a guadagnarci sopra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Un altro vecchino e` quello legato al “machiavellismo leninista” di molti politici di sinistra, per i quali la morale e` un optional che nella politica non si puo` utilizzare. Per me invece e` ormai chiaro che il cinismo, la prassi furbesca e immorale sono importanti tanto da trasformare obiettivi teoricamente giusti in obrobri. Non solo il fine non giustifica i mezzi, ma i mezzi condizionano il fine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Per ultimo, subdolo e pericoloso, e` il vecchietto che e` in ciascuno di noi, che tenta continuamente di “belusconeggiarci”, che ci condiziona nella nostra vita produttiva e riproduttiva e tenta disperatamente di prendere il sopravvento.</w:t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Ho provato ad elencare i nemici, non so quali siano gli strumenti per combatterli, sono pero` convinto che il vecchietto che e` in noi puo` essere anche combattuto con il mantenere in piedi quelle poche cose che abbiamo fatto in questi anni.</w:t>
      </w:r>
    </w:p>
    <w:sectPr>
      <w:footerReference w:type="default" r:id="rId2"/>
      <w:type w:val="nextPage"/>
      <w:pgSz w:w="12240" w:h="15840"/>
      <w:pgMar w:left="1440" w:right="1440" w:gutter="562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Helvetica" w:hAnsi="Helvetica" w:cs="Helvetica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30:00Z</dcterms:created>
  <dc:creator>Paolo Palazzi</dc:creator>
  <dc:description/>
  <dc:language>en-US</dc:language>
  <cp:lastModifiedBy>Paolo Palazzi</cp:lastModifiedBy>
  <cp:lastPrinted>2001-06-18T16:54:00Z</cp:lastPrinted>
  <dcterms:modified xsi:type="dcterms:W3CDTF">2001-06-18T14:55:00Z</dcterms:modified>
  <cp:revision>3</cp:revision>
  <dc:subject/>
  <dc:title>Cari amici,</dc:title>
</cp:coreProperties>
</file>