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olitica e morale</w:t>
      </w:r>
    </w:p>
    <w:p>
      <w:pPr>
        <w:pStyle w:val="PlainText"/>
        <w:spacing w:lineRule="auto" w:line="36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PlainText"/>
        <w:spacing w:lineRule="auto" w:line="36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Lettera di Paolo Palazzi del 24 maggio 2001</w:t>
      </w:r>
    </w:p>
    <w:p>
      <w:pPr>
        <w:pStyle w:val="PlainText"/>
        <w:tabs>
          <w:tab w:val="clear" w:pos="720"/>
          <w:tab w:val="left" w:pos="10530" w:leader="none"/>
        </w:tabs>
        <w:spacing w:lineRule="auto" w:line="36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Cari amici,</w:t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sullo stimolo della cronaca fatta da Alberto dell’incontro con Mattioli, pur non avendo partecipato e ascoltato la versione di Riccardo che probabilmente avrebbe mitigato le note ed estese soggettivita` di Alberto, provo a scrivere alcune considerazioni.</w:t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Da quello che ho capito mi sembra che in realta` Scalia abbia ragione, la vittoria di Berlusconi e` la vittoria di una coalizione raffazzonata e piena di contraddizioni, non potra`, per ragioni di tempo,  per ragioni di contraddizioni interne e soprattutto per i vincoli internazionale, fare grossi danni e soprattutto farli in modo irreversibile.</w:t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Compito dell’opposizione e` quindi abbastanza semplice: contrastare duramente gli interventi piu` odiosi, alimentare le contraddizioni interne della CdL, cercare di collaborare per riforme istituzionali.</w:t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Il centro sinistra e` elettoralmente molto forte nel paese, il governo Berlusconi fara` una pessima figura, le basi per una sicura vittoria del centro sinistra fra 5 anni e forse anche prima ci sono tutte.</w:t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Manca un elemento importante su cui bisogna lavorare: la costruzione di una “macchina” politico organizzativa che sappia sfruttare e convogliare forze “sane” e piu` abili che possano sostituirsi a Berlusconi.</w:t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Questa forma organizzativa non puo` essere una aggregazione delle vecchie formazioni in crisi, ma un soggetto politico nuovo rappresentato dai comitati Rutelli e da frangie dei vecchi partiti scontenti della gestione burocratica e verticistica.</w:t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Mi sembra questa un’analisi lucida e condivisibile, ma....</w:t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C’e` un MA, un importante “ma” che e` relativo all’accettazione di una ipotesi di base:</w:t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- i meccanismi della politica parlamentare, della gestione governativa, della moralita`, del rapporto con i cittadini, della spartizione del potere, insomma la “sovrastruttura” politica e` indipendente ed impermiabile rispetto alle lineee politiche ed anche ai valori.</w:t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In altri termini:</w:t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- all’interno del centro sinistra ci sono i maneggioni, i corrotti e corruttori come Previti, i mafiosi come Dell’Utri, gli industriali affaristi come Berlusconi, le macchiette demenziali come Sgarbi, i politici spregiudicati come Bossi, i bacchettoni come Buttiglione e cosivvia zoologicamente parlando;</w:t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- il centro sinistra accetta passivamente i peggiori luoghi comuni affermatisi in questi ultimi tempi: spesa pubblica e tasse sono un male, la parita` scolastica e` possibile, la guerra e` uno strumento di pace, senza profitto nulla si crea, ecc.</w:t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- i cittadini, il popolo, gli elettori sono un magma pericoloso da tenere il piu` distante possibile e il mezzo migliore per relazionarcisi sono i mass-media, in particolare la televisione; i militanti o sono degli utili idioti da sfruttare quando servono, oppure dei mercenari da pagare con plebende monetarie o di potere;</w:t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Ne discendono alcuni suggerimenti di linea ed azione politica:</w:t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1) Se non ci sono differenze cosi` grandi il problema e` fare meglio le cose che tutti vogliono fare, quando cercare dei tecnici a cui chiedere solo quanto vuoi;</w:t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2) La questione morale e` un boomerang pericoloso, ci si puo` scottare e quindi e` meglio non sbilanciarsi troppo;</w:t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3) L’occupazione dei posti di potere e` il primo obiettivo, senza nulla trascurare: anche una scuola puo` tornare utile;</w:t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4) Lo strumento televisivo e in genere i mezzi di comunicazione vanno occupati e usati per creare, piu` che consenso, accettazione e rassegnazione rispetto a quello che viene fatto dal potere;</w:t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5) la formula organizzativa politica di base e` quella aziendale e mercenaria, con un parziale e sospettoso utilizzo di militanti che pero` non rompano troppo le scatole.</w:t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  <w:t>Cosi` e` e cosi` sara`, ma io continuo a dire non mi piace, non l’accetto, me fa schifo e mi piacerebbe non averci a che fare.</w:t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PlainText"/>
        <w:spacing w:lineRule="auto" w:line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Helvetica" w:hAnsi="Helvetica" w:cs="Helvetica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GB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5:16:00Z</dcterms:created>
  <dc:creator>Paolo Palazzi</dc:creator>
  <dc:description/>
  <dc:language>en-US</dc:language>
  <cp:lastModifiedBy>Paolo Palazzi</cp:lastModifiedBy>
  <cp:lastPrinted>2001-06-18T17:16:00Z</cp:lastPrinted>
  <dcterms:modified xsi:type="dcterms:W3CDTF">2001-06-18T15:17:00Z</dcterms:modified>
  <cp:revision>3</cp:revision>
  <dc:subject/>
  <dc:title>Cari amici,</dc:title>
</cp:coreProperties>
</file>