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rPr>
          <w:rFonts w:ascii="Helvetica" w:hAnsi="Helvetica" w:cs="Helvetica"/>
          <w:b/>
          <w:b/>
        </w:rPr>
      </w:pPr>
      <w:r>
        <w:rPr>
          <w:rFonts w:cs="Helvetica" w:ascii="Helvetica" w:hAnsi="Helvetica"/>
          <w:b/>
        </w:rPr>
        <w:t>Commento pre-elettorale</w:t>
      </w:r>
    </w:p>
    <w:p>
      <w:pPr>
        <w:pStyle w:val="PlainText"/>
        <w:spacing w:lineRule="auto" w:line="360"/>
        <w:rPr>
          <w:rFonts w:ascii="Helvetica" w:hAnsi="Helvetica" w:cs="Helvetica"/>
          <w:b/>
          <w:b/>
        </w:rPr>
      </w:pPr>
      <w:r>
        <w:rPr>
          <w:rFonts w:cs="Helvetica" w:ascii="Helvetica" w:hAnsi="Helvetica"/>
          <w:b/>
        </w:rPr>
        <w:t>Lettera di Alberto Poli aprile 2001</w:t>
      </w:r>
    </w:p>
    <w:p>
      <w:pPr>
        <w:pStyle w:val="PlainText"/>
        <w:spacing w:lineRule="auto" w:line="360"/>
        <w:rPr>
          <w:rFonts w:ascii="Helvetica" w:hAnsi="Helvetica" w:cs="Helvetica"/>
          <w:b/>
          <w:b/>
        </w:rPr>
      </w:pPr>
      <w:r>
        <w:rPr>
          <w:rFonts w:cs="Helvetica" w:ascii="Helvetica" w:hAnsi="Helvetica"/>
          <w:b/>
        </w:rPr>
      </w:r>
    </w:p>
    <w:p>
      <w:pPr>
        <w:pStyle w:val="PlainText"/>
        <w:spacing w:lineRule="auto" w:line="360"/>
        <w:rPr>
          <w:rFonts w:ascii="Helvetica" w:hAnsi="Helvetica" w:cs="Helvetica"/>
        </w:rPr>
      </w:pPr>
      <w:r>
        <w:rPr>
          <w:rFonts w:cs="Helvetica" w:ascii="Helvetica" w:hAnsi="Helvetica"/>
        </w:rPr>
        <w:t>Cari amici,</w:t>
      </w:r>
    </w:p>
    <w:p>
      <w:pPr>
        <w:pStyle w:val="PlainText"/>
        <w:spacing w:lineRule="auto" w:line="360"/>
        <w:rPr>
          <w:rFonts w:ascii="Helvetica" w:hAnsi="Helvetica" w:cs="Helvetica"/>
        </w:rPr>
      </w:pPr>
      <w:r>
        <w:rPr>
          <w:rFonts w:cs="Helvetica" w:ascii="Helvetica" w:hAnsi="Helvetica"/>
        </w:rPr>
        <w:t xml:space="preserve">io vado in viaggio in Africa, Madagascar, per parecchie settimane, da domenica 15, ma la cosa di Hutter (ve lo ricordate ?) potrebbe essere non dico appetitosa, ma curiosa. Bada Riccardo che Gardiol ti ha fregato, e l'incontro sul lavoro c'é stato l'8 a Milano. Baci e buona pasqua! </w:t>
      </w:r>
    </w:p>
    <w:p>
      <w:pPr>
        <w:pStyle w:val="PlainText"/>
        <w:spacing w:lineRule="auto" w:line="360"/>
        <w:rPr>
          <w:rFonts w:ascii="Helvetica" w:hAnsi="Helvetica" w:cs="Helvetica"/>
        </w:rPr>
      </w:pPr>
      <w:r>
        <w:rPr>
          <w:rFonts w:cs="Helvetica" w:ascii="Helvetica" w:hAnsi="Helvetica"/>
        </w:rPr>
      </w:r>
    </w:p>
    <w:p>
      <w:pPr>
        <w:pStyle w:val="PlainText"/>
        <w:spacing w:lineRule="auto" w:line="360"/>
        <w:rPr>
          <w:rFonts w:ascii="Helvetica" w:hAnsi="Helvetica" w:cs="Helvetica"/>
        </w:rPr>
      </w:pPr>
      <w:r>
        <w:rPr>
          <w:rFonts w:cs="Helvetica" w:ascii="Helvetica" w:hAnsi="Helvetica"/>
        </w:rPr>
        <w:t xml:space="preserve">PS, Non é vero, come dicono Rossanda e Ingrao, che se vince il centro destra, sarà più difficile ristrutturare la sinistra. Non é vero che si possono votare i candidati "onesti" del centrosinistra. Non é vero, perché superbia, presunzione, arroganza, carrierismo, feudalesimo partitico, debbono e possono essere espiati, se i politicanti della sinistra saranno bastonati il più possibile, perché abbassino la cresta. Qualcuno, qualcuno, forse, capirà la lezione, cioé si prenderà delle responsabilità: con quelli sarà forse, forse, possibile ricominciare a parlare, poi si vedra'. Con gli altri non si ristruttura un cazzo, o meglio, io non ci voglio nemmeno avere a che fare alla lontana. Farete voi, se ne avete lo stomaco (non ci credo). </w:t>
      </w:r>
    </w:p>
    <w:p>
      <w:pPr>
        <w:pStyle w:val="PlainText"/>
        <w:spacing w:lineRule="auto" w:line="360"/>
        <w:rPr>
          <w:rFonts w:ascii="Helvetica" w:hAnsi="Helvetica" w:cs="Helvetica"/>
        </w:rPr>
      </w:pPr>
      <w:r>
        <w:rPr>
          <w:rFonts w:cs="Helvetica" w:ascii="Helvetica" w:hAnsi="Helvetica"/>
        </w:rPr>
        <w:t xml:space="preserve">Non é vero nemmeno, come affermano da Rossanda a Varanini che si possano votare gli "onesti", perché in politica "onestà" non vuol dire che non si ruba, ma si fa qualcosa in cui si crede, con disinteresse appassionato, per la "polis", con un rispettoso e stretto rapporto con i cittadini che si rappresenta, etc (qui non mi dilungo, chi ne ha voglia veda la mia lettera a Revelli, in cui parlo di cosa possa essere per me rifare politica oggi): Che cazzo vuol dire onesto per la Rossanda e Ingrao ? Io di "onesti" non ne vedo molti in giro; Tra i Verdi, ditelo voi. Il mio voto virtuale, di testimonianza e protesta, va percio' a Di Pietro (vi ricordate Forlani con la bavetta? Maoismo puro: per inciso, avete notato che i cineasti e romanzieri cinesi sono rispettosissimi per l'epoca in cui furono mandati a zappare nelle Comuni ? Evidentemente ci hanno imparato moltissimo. Coraggio, un po' di intedisciplinarietà!) I problemi politici fondamentali dell'oggi nel centrosinistra sono che Mani Pulite é stata combattuta da tutti anche nell'Ulivo, e che i governi successivi a Prodi erano illegittimi, ivi compreso D'Alema bombardiere Nato). Li'é la ragione la sciocca sconfitta del presuntuoso e ministeriale partito di Manconi, ma ancora con i piedi nella realtà, e nasce il farsesco e affaristico partito della s.r.l. di Pecoraro e soci. Che i Verdi/girasole scompaiano, e gli altri.... . </w:t>
      </w:r>
    </w:p>
    <w:p>
      <w:pPr>
        <w:pStyle w:val="PlainText"/>
        <w:spacing w:lineRule="auto" w:line="360"/>
        <w:rPr>
          <w:rFonts w:ascii="Helvetica" w:hAnsi="Helvetica" w:cs="Helvetica"/>
        </w:rPr>
      </w:pPr>
      <w:r>
        <w:rPr>
          <w:rFonts w:cs="Helvetica" w:ascii="Helvetica" w:hAnsi="Helvetica"/>
        </w:rPr>
        <w:t xml:space="preserve">In merito alle lettera di Varanini, consento sulle speranze generiche ed attenzioni generali.... Ed anche sul cominciare a pensare ad una raccolta di nomi di una cinquantina di amici..... Ma sono in disaccordo pieno, totale, definitivo, sussultorio, se gli interlocutori, come dice Riccardo, dovranno essere scelti tra gli sconfitti: "raccogliere sensibilità sparse e disorganizzate, deluse e frustrate, sconfitte ed emarginate, che esistono in giro"... Con questi sfigati e disgraziati irresponsabili non ci vado neanche al cinema. Altra cosa con quelli che dopo una scarica di cazzotti della vita, hanno almeno iniziato fare i conti col fatto CHE SE LA SONO CERCATI E CHE OGNI CAZZOTTO HA RIDATO BUON SENSO AD UNA VITA (la loro) CHE SI STAVA METTENDO MALE. A me, non mi ha sconfitto Pecoraro Scanio (evidentemente Varanini si sente sconfitto) e ad essere arrivato a pensare come penso, mi sembra una buona vittoria. Su la testa! Questi cinquanta, o cinque, con cui dialogheremo, scegliamoli con un bel po' di puzza sotto il naso, il più possibile adulti e responsabili, e non tra i frustrati o PRONTI A RIPARTIRE COME PRIMA, biologicamente programmati a non mettersi in discussione, e a non ascoltare (e qui mi contengo). E se sono deputati uscenti, é una aggravante. Ascoltero' con molto interesse cosa avranno da dire e le responsabilità che si assumeranno per quanto successo. </w:t>
      </w:r>
    </w:p>
    <w:p>
      <w:pPr>
        <w:pStyle w:val="PlainText"/>
        <w:spacing w:lineRule="auto" w:line="360"/>
        <w:rPr>
          <w:rFonts w:ascii="Helvetica" w:hAnsi="Helvetica" w:cs="Helvetica"/>
        </w:rPr>
      </w:pPr>
      <w:r>
        <w:rPr>
          <w:rFonts w:cs="Helvetica" w:ascii="Helvetica" w:hAnsi="Helvetica"/>
        </w:rPr>
      </w:r>
    </w:p>
    <w:p>
      <w:pPr>
        <w:pStyle w:val="PlainText"/>
        <w:spacing w:lineRule="auto" w:line="360"/>
        <w:rPr>
          <w:rFonts w:ascii="Helvetica" w:hAnsi="Helvetica" w:cs="Helvetica"/>
        </w:rPr>
      </w:pPr>
      <w:r>
        <w:rPr>
          <w:rFonts w:cs="Helvetica" w:ascii="Helvetica" w:hAnsi="Helvetica"/>
        </w:rPr>
        <w:t xml:space="preserve">Ne abbiamo il diritto: io non sono felice che questo paese sia governato da Berlusconi. Moltissimi dell'ULIVO ne hanno parte della responsabilità. Non sono stati, i nostri, neanche compagni che sbagliano. Io, voi, tantissimi saremo stati danneggiati gravissimamente, drammaticamente, se vincerà Berlusconi.. Provo molta pietà, ma nessuna compassione. </w:t>
      </w:r>
    </w:p>
    <w:sectPr>
      <w:footerReference w:type="default" r:id="rId2"/>
      <w:type w:val="nextPage"/>
      <w:pgSz w:w="12240" w:h="15840"/>
      <w:pgMar w:left="359" w:right="1260" w:gutter="562"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it-IT" w:eastAsia="zh-CN" w:bidi="hi-IN"/>
    </w:rPr>
  </w:style>
  <w:style w:type="character" w:styleId="DefaultParagraphFont">
    <w:name w:val="Default Paragraph Font"/>
    <w:qFormat/>
    <w:rPr/>
  </w:style>
  <w:style w:type="character" w:styleId="PageNumber">
    <w:name w:val="Page Number"/>
    <w:basedOn w:val="DefaultParagraphFont"/>
    <w:rPr>
      <w:rFonts w:ascii="Helvetica" w:hAnsi="Helvetica" w:cs="Helvetica"/>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07:00Z</dcterms:created>
  <dc:creator>Paolo Palazzi</dc:creator>
  <dc:description/>
  <dc:language>en-US</dc:language>
  <cp:lastModifiedBy>Paolo Palazzi</cp:lastModifiedBy>
  <dcterms:modified xsi:type="dcterms:W3CDTF">2001-06-20T08:07:00Z</dcterms:modified>
  <cp:revision>2</cp:revision>
  <dc:subject/>
  <dc:title>Commento pre-elettorale</dc:title>
</cp:coreProperties>
</file>