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rPr>
          <w:sz w:val="32"/>
          <w:u w:val="single"/>
        </w:rPr>
      </w:pPr>
      <w:r>
        <w:rPr>
          <w:sz w:val="32"/>
          <w:u w:val="single"/>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1520" w:leader="none"/>
          <w:tab w:val="left" w:pos="12240" w:leader="none"/>
          <w:tab w:val="left" w:pos="12960" w:leader="none"/>
          <w:tab w:val="left" w:pos="13680" w:leader="none"/>
          <w:tab w:val="left" w:pos="14400" w:leader="none"/>
        </w:tabs>
        <w:ind w:left="709" w:right="191" w:hanging="0"/>
        <w:rPr>
          <w:sz w:val="32"/>
          <w:u w:val="single"/>
        </w:rPr>
      </w:pPr>
      <w:r>
        <w:rPr>
          <w:sz w:val="32"/>
          <w:u w:val="single"/>
        </w:rPr>
        <w:t>Sviluppo sostenibile e industria italiana della comunicazione: dalla globalizzazione all'eccezione cultu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b/>
          <w:sz w:val="24"/>
        </w:rPr>
        <w:t xml:space="preserve">1) </w:t>
      </w:r>
      <w:r>
        <w:rPr>
          <w:b/>
          <w:sz w:val="24"/>
          <w:u w:val="single"/>
        </w:rPr>
        <w:t>Prem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L'industria della comunicazione - nell'economia globalizzata, in Europa e nel nostro paese- ha assunto il ruolo innovativo e trainante che negli anni cinquanta e sessanta fu dell'energia e dell'automobile. Oggi è il luogo in cui si concentrano, al contempo, sia l'innovazione più sofisticata, che un più elevato sviluppo di opportunità (e quindi di lavoro offerto). Innumerevoli quindi i temi e le angolazioni che varrebbe la pena approfondire. Questo contributo affronta il tema dal </w:t>
      </w:r>
      <w:r>
        <w:rPr>
          <w:b/>
          <w:sz w:val="24"/>
        </w:rPr>
        <w:t xml:space="preserve">punto di vista strategico </w:t>
      </w:r>
      <w:r>
        <w:rPr>
          <w:sz w:val="24"/>
        </w:rPr>
        <w:t xml:space="preserve">di una crescita del settore, attraverso lo sviluppo di </w:t>
      </w:r>
      <w:r>
        <w:rPr>
          <w:b/>
          <w:sz w:val="24"/>
        </w:rPr>
        <w:t xml:space="preserve">innovazione di contenuti </w:t>
      </w:r>
      <w:r>
        <w:rPr>
          <w:sz w:val="24"/>
        </w:rPr>
        <w:t>(software) a</w:t>
      </w:r>
      <w:r>
        <w:rPr>
          <w:b/>
          <w:sz w:val="24"/>
        </w:rPr>
        <w:t xml:space="preserve"> elevata cult/diversità </w:t>
      </w:r>
      <w:r>
        <w:rPr>
          <w:sz w:val="24"/>
        </w:rPr>
        <w:t>e "</w:t>
      </w:r>
      <w:r>
        <w:rPr>
          <w:b/>
          <w:sz w:val="24"/>
        </w:rPr>
        <w:t>specificità genetico/linguistica non</w:t>
      </w:r>
      <w:r>
        <w:rPr>
          <w:sz w:val="24"/>
        </w:rPr>
        <w:t xml:space="preserve"> </w:t>
      </w:r>
      <w:r>
        <w:rPr>
          <w:b/>
          <w:sz w:val="24"/>
        </w:rPr>
        <w:t>modificata"</w:t>
      </w:r>
      <w:r>
        <w:rPr>
          <w:sz w:val="24"/>
        </w:rPr>
        <w:t xml:space="preserve">: </w:t>
      </w:r>
      <w:r>
        <w:rPr>
          <w:b/>
          <w:sz w:val="24"/>
        </w:rPr>
        <w:t xml:space="preserve">(eccezione culturale). </w:t>
      </w:r>
      <w:r>
        <w:rPr>
          <w:sz w:val="24"/>
        </w:rPr>
        <w:t>Avanza quindi alcune propo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b/>
          <w:b/>
          <w:sz w:val="24"/>
        </w:rPr>
      </w:pPr>
      <w:r>
        <w:rPr>
          <w:b/>
          <w:sz w:val="24"/>
        </w:rPr>
        <w:t xml:space="preserve">2) </w:t>
      </w:r>
      <w:r>
        <w:rPr>
          <w:b/>
          <w:sz w:val="24"/>
          <w:u w:val="single"/>
        </w:rPr>
        <w:t>Convergenza, innovazione, internazionalizzazione,ed industrie nazionali-europ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t>L'industria italiana della comunicazione - intesa in senso complessivo, dalle televisioni alle telecomunicazioni, dall'informatica all'elettronica di consumo, dall'audiovisivo alla editoria multimediale, ed alla telematica - sta vivendo la fase conclusiva di un'importante stagione di riorganizzazione tecnologica, economica e finanziaria. Il riassetto, come è noto, è stato generato dalla spinta all'innovazione tecnologica, e dall'espansione dei mercati, conseguentemente alla rivoluzione digit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La cosiddetta </w:t>
      </w:r>
      <w:r>
        <w:rPr>
          <w:b/>
          <w:sz w:val="24"/>
        </w:rPr>
        <w:t xml:space="preserve">convergenza </w:t>
      </w:r>
      <w:r>
        <w:rPr>
          <w:sz w:val="24"/>
        </w:rPr>
        <w:t>è il fenomeno determinato dalla affermazione definitiva dell'informatica come base tecnica unitaria per il trattamento dei dati: questa è la base per la ricostruzione digitale dell'universo comunicativo (già descritta in Palazzi e Poli, Progetto per le 15O ore di multimedialità ). In sostanza, crollato il paradigma analogico, si afferma quello basato sull'algoritmo numerico. A questo proposito, si pensi al fenomeno Internet, divenuta il principale volano della terziarizzazione, e alla riorganizzazione su base digitale dell'industria della immagine (oggi celebrata anche nelle sale cinematografiche dagli eroi virtuali di Star Wa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t>Questa riorganizzazione tecno-economica ha trasformato strategie e prospettive delle grandi aziende di comunicazione, ed aperto ampie opportunità anche alla nascita di nuovi attori, spesso di piccole dimensioni, catapultati nell'arena competitiva del mercato mondiale. Altri soggetti, di grandi dimensioni scendono in campo (NOTA: Ad es. da noi Benetton l'altro ieri ha acquistato la privatizzata Autostrade per diversificare il business, o per gestire le fibre ottiche che corrono da casello casello, innervando il futuro sistema della impresa a re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Per le grandi aziende storiche, ciò ha voluto dire, innanzitutto, sviluppare politiche di </w:t>
      </w:r>
      <w:r>
        <w:rPr>
          <w:b/>
          <w:sz w:val="24"/>
        </w:rPr>
        <w:t xml:space="preserve">diversificazione di prodotto </w:t>
      </w:r>
      <w:r>
        <w:rPr>
          <w:sz w:val="24"/>
        </w:rPr>
        <w:t>(per quanto riguarda i consumi, finora, essenzialmente, Tv a pagamento di calcio e film di cassetta; poi, un po' di editoria elettronica e giochi, attraverso il web; il presente è la presentazione del mercato virtuale, e cioè il lancio del prodotto E-commerce) e di internazionalizzazione dell'assetto finanziario e di mercato, in risposta all'improvvisa riduzione di staticità dei mercati nazionali. A ciò ha contribuito assai grandemente, in Europa, la politica comunitaria di privatizzazione delle grandi imprese nazionali di TLC, ormai avviata alla conclusione. Da ciò una grande e ininterrotta catena di grandi alleanze internazionali, fusioni, acquisizioni, che caratterizza - spesso assai avventurosamente, fino all'ingresso dei protagonisti (da Murdoch, alla rude razza padana dei Colaninno, alla Letizia Moratti, etc) nello star-system dei tabloid - la storia degli ultimi due anni  del set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La liberalizzazione dei mercati, e la conseguente apertura delle porte nazionali a nuovi competitori esteri, hanno messo in crisi le posizioni acquisite in eredita' dalla trascorsa fase monopolistica pubblica, e hanno spinto le grandi imprese verso la obbligatoria sfida della diversificazione e </w:t>
      </w:r>
      <w:r>
        <w:rPr>
          <w:b/>
          <w:sz w:val="24"/>
        </w:rPr>
        <w:t>internazionalizzazione</w:t>
      </w:r>
      <w:r>
        <w:rPr>
          <w:sz w:val="24"/>
        </w:rPr>
        <w:t>. Da qui, la stretta politica di partecipazioni, alleanze e incroci di interesse tra grandi imprese europee, dai vecchi protagonisti di Telecom e TV digitale alle new entries di Enel e telefonini vari, ciascuno imparentato con qualche compagnia europea.</w:t>
      </w:r>
    </w:p>
    <w:p>
      <w:pPr>
        <w:pStyle w:val="Normal"/>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E' vero, ed e' forse inevitabile, che ci sia troppo poco spazio nel solo bacino nazionale italiano, per uno sviluppo di risposte adeguate alle sfide contemporanee nell'industria globale della comunicazione? E in quello europeo, culturalmente e relativamente omogeneo? Ma allora, la domanda a cui diverrebbe sempre più urgente ed obbligatorio rispondere, è la seguente: "può ancora esistere , e per quanto tempo, - e prima ancora, sarebbe comunque auspicabile che esistesse - una industria nazionale della comunicazione? Per quanto tempo, e in quali modi, le barriere linguistiche e politico-statuali reggeranno spontaneamente di fronte alla internazionalizzazione dei mercati, delle reti e dei protocolli di comunicazione ? E posto che lo si ritenga auspicabile - per la difesa d'una cult-diversità, d'un ipotetico convivere plurale delle etnie, del patrimonio di DNA linguistico del dialetto italiano e delle sue connesse "ingue piccole" (Dio, già oggi, che pena le falsificate pseudo cadenze mediterranee degli spot che reclamizzano alimenti finto tradizionali-finto biologici-finto appetitosi come le Panaree di Gennariello Findus mio.... e dei consanguinei blockbuster cinematografici; come ad esempio i "nuovi comici toscani"....), quale politica industriale potrebbe sostenere la crescita di questo decisivo settore economico? Quale politica industriale che al contempo non sviluppi un ragionamento efficace sulla "</w:t>
      </w:r>
      <w:r>
        <w:rPr>
          <w:sz w:val="24"/>
          <w:u w:val="single"/>
        </w:rPr>
        <w:t>eccezione culturale"</w:t>
      </w:r>
      <w:r>
        <w:rPr>
          <w:sz w:val="24"/>
        </w:rPr>
        <w:t xml:space="preserve">, e cioè la salvaguardia e riproduzione del delicatissimo e ricchissimo patrimonio dell'unicità e pluralità europee e locali ? </w:t>
      </w:r>
      <w:r>
        <w:rPr>
          <w:b/>
          <w:sz w:val="24"/>
          <w:u w:val="single"/>
        </w:rPr>
        <w:t>Eccezione culturale</w:t>
      </w:r>
      <w:r>
        <w:rPr>
          <w:b/>
          <w:sz w:val="24"/>
        </w:rPr>
        <w:t>:</w:t>
      </w:r>
      <w:r>
        <w:rPr>
          <w:sz w:val="24"/>
        </w:rPr>
        <w:t xml:space="preserve"> si tratta d'una ipotesi finora cresciuta nel comparto dell'audiovisivo Europeo. Lingua e cultura, costituiscono la insostituibile risorsa strutturale, la materia prima e - perfino - parte consistente del valore aggiunto, per qualsiasi tipo di  prodotto comunicativo elaborato anche sotto forma di merce; merce che conseguentemente differisce, per sua specifica natura, dalla ghisa e dal cemento, su quanto attiene alle caratteristiche proprie di tali merci; merce che solo in quanto per sua intrinseca natura differisca, da ogni altra merce, acquisisce maggior valore. Penso al caso di prodotti quali l'immagine, l'audiovisivo, la letteratura, il software, etc. Le regole internazionali che guidano le transazioni commerciali dovrebbero tenere conto di questa diversità (non lo fanno), prevedendo il </w:t>
      </w:r>
      <w:r>
        <w:rPr>
          <w:sz w:val="24"/>
          <w:u w:val="single"/>
        </w:rPr>
        <w:t>diritto di singoli soggetti collettivi (stati, comunità etno-linguistiche) alla protezione, salvaguardia e difesa del proprio patrimonio "genetico"</w:t>
      </w:r>
      <w:r>
        <w:rPr>
          <w:sz w:val="24"/>
        </w:rPr>
        <w:t xml:space="preserve"> quando esso si trasmetta sotto forma di merce, anche in quanto prodotto di una risorsa "naturale", strategica e non rinnovabile. (E non fosse altro - magari anche per cinico utilitarismo - perché incomparabili sono il valore aggiunto del moderno software, e la quantità e qualità del lavoro atti a riprodurlo; perché la comunicazione, non solo crea molta nuova impresa, e quindi occupazione, ma è il veicolo fondamentale - sotto forma di "immagine e stile di vita del paese produttore" attraverso cui si penetra nei mercati, anche se si vuol vendere scarpe e maglionc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Non tener conto di questo diritto alla cult-diversità, giova solo a chi aspira - o già detiene - una posizione dominante, tendenzialmente destinata a divenire, con egoismo pari alla miopia, monopolistica. Infatti, il patrimonio culturale e linguistico, anche micro e locale, sono una risorsa, una materia prima, una delicata e preziosissima condizione per la sopravvivenza e la coesione sociale, una fonte non rinnovabile ove se ne dissecchino le radici. Il suo dissennato consumo, già in corso - e il cui risultato è quella omologazione sconcertante che da qualche anno riscontriamo nei linguaggi, formati e tonalità del prodotto comunicativo (da alcuni definita come dittatura dell'audience, da altri  come effetto del predominio del linguaggio televisivo generalista, da altri ancora come una irrefrenabile tendenza, analoga alla moneta cattiva che scaccia quella buona....) - è l'equivalente (language is a virus) del proliferare nei campi e nelle stalle di </w:t>
      </w:r>
      <w:r>
        <w:rPr>
          <w:b/>
          <w:sz w:val="24"/>
        </w:rPr>
        <w:t>OGM</w:t>
      </w:r>
      <w:r>
        <w:rPr>
          <w:sz w:val="24"/>
        </w:rPr>
        <w:t>, ed è destinato anche a moltiplicare, nei tempi medio lunghi, drammatiche diseguaglianze sociali ed esclusione nelle aree saccheggiate. Ad esempio, piccolo ma assai apprezzabile, in questo senso, è stata negli anni scorsi l'intuizione, e l'iniziativa dei Verdi, per la difesa delle cosiddette Lingue Piccole, e cioè delle minoranze linguistiche e dialettali nel nostro paese. Meno piccolo, e ancor più apprezzabile, l'impegno politico del Ministero dei Beni Culturali - anche a livello internazionale- in materia però di sola eccezione culturale del prodotto cinema.</w:t>
      </w:r>
    </w:p>
    <w:p>
      <w:pPr>
        <w:pStyle w:val="Normal"/>
        <w:tabs>
          <w:tab w:val="clear" w:pos="708"/>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Le probabilità che nel settore della comunicazione si allarghi quanto già da 5O anni caratterizza - in Italia ed in tutta Europa - il settore cinematografico, e si sta avviando ad uniformare quello televisivo (posto che per linguaggio si consideri non solo la lingua parlata, ma anche le sue strutture lessicali -cioè in TV i cosiddetti format - e più in generale i palinsesti), e cioè una </w:t>
      </w:r>
      <w:r>
        <w:rPr>
          <w:b/>
          <w:sz w:val="24"/>
        </w:rPr>
        <w:t>preponderante presenza sul mercato italiano ed europeo di operatori e titoli stranieri</w:t>
      </w:r>
      <w:r>
        <w:rPr>
          <w:sz w:val="24"/>
        </w:rPr>
        <w:t xml:space="preserve">, e al contempo una </w:t>
      </w:r>
      <w:r>
        <w:rPr>
          <w:b/>
          <w:sz w:val="24"/>
        </w:rPr>
        <w:t xml:space="preserve">decrescente e saltuaria presenza di operatori e titoli nazionali sui mercati stranieri, </w:t>
      </w:r>
      <w:r>
        <w:rPr>
          <w:sz w:val="24"/>
        </w:rPr>
        <w:t>sono molto alte, e appaiono probabili e forse non del tutto rassicuranti per l'immediato futuro dell'industria nazionale. E quindi vi sarebbe da chiedersi quanto sarebbe auspicabile per le prossime generazioni l'eventuale sperpero di una risorsa quale la lingua italiana, o comunque di una sua imbalsamazione,  etc etc. E anche, dei riflessi sull'occupazione d'una simile tendenza - l'industria del prodotto comunicativo é ad elevatissima composizione di lavoro, per lo più mediamente ultraqualificato, e le famiglie dedicano all'acquisto dei beni comunicativi una quota consistente, e crescente dei propri redditi, pari a circa il 6%, cioè il 3,5 del PIL; per non dire dell'effetto sulla bilancia dei pagamenti, appesantita senza contropartita da acquisti di software di produzione estera; e infine, dei possibili effetti sui modelli di vita e di consumo consegnati in eredità alle generazioni future dalle politiche industriali dei governi di oggi - posto che tutte le fonti, dalle eversive alle più conformiste, concordano sull'effetto di orientamento e moltiplicativo negli affari, tanto per intenderci, della cosiddetta "american way of life"; immagine (ancora analogica e su supporto plastico), trasmessa negli anni '5O attraverso la dominante posizione della cinematografia USA e della sua produzione (frutto, anche, di una aggressiva politica produttiva, esportata e applicata dalle truppe occupanti, nella strategica strettoia della distribuzione, nell'epoca delle "grandi narrazioni" politiche e sul grande schermo;</w:t>
      </w:r>
    </w:p>
    <w:p>
      <w:pPr>
        <w:pStyle w:val="Normal"/>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b/>
          <w:sz w:val="24"/>
        </w:rPr>
        <w:t>A titolo di esempio,</w:t>
      </w:r>
      <w:r>
        <w:rPr>
          <w:sz w:val="24"/>
        </w:rPr>
        <w:t xml:space="preserve"> riporto i dati del box office del cinema Italia nella corrente stagione 1999: Italia, spettatori </w:t>
      </w:r>
      <w:r>
        <w:rPr>
          <w:b/>
          <w:sz w:val="24"/>
          <w:u w:val="single"/>
        </w:rPr>
        <w:t>8,</w:t>
      </w:r>
      <w:r>
        <w:rPr>
          <w:sz w:val="24"/>
        </w:rPr>
        <w:t xml:space="preserve">%, USA </w:t>
      </w:r>
      <w:r>
        <w:rPr>
          <w:b/>
          <w:sz w:val="24"/>
          <w:u w:val="single"/>
        </w:rPr>
        <w:t>64</w:t>
      </w:r>
      <w:r>
        <w:rPr>
          <w:sz w:val="24"/>
        </w:rPr>
        <w:t xml:space="preserve">, GB 16, Francia 1, altri il resto. Prima settimana di ottobre, due film USA - Eyes Wide Shut e Star Wars - occupano da soli il 4O% delle sale nazionali. Film USA distribuiti in Italia, nella corrente stagione, </w:t>
      </w:r>
      <w:r>
        <w:rPr>
          <w:b/>
          <w:sz w:val="24"/>
          <w:u w:val="single"/>
        </w:rPr>
        <w:t>7O</w:t>
      </w:r>
      <w:r>
        <w:rPr>
          <w:sz w:val="24"/>
        </w:rPr>
        <w:t>; film italiani distribuiti nazionalmente in USA,</w:t>
      </w:r>
      <w:r>
        <w:rPr>
          <w:b/>
          <w:sz w:val="24"/>
        </w:rPr>
        <w:t xml:space="preserve"> </w:t>
      </w:r>
      <w:r>
        <w:rPr>
          <w:b/>
          <w:sz w:val="24"/>
          <w:u w:val="single"/>
        </w:rPr>
        <w:t>nessuno</w:t>
      </w:r>
      <w:r>
        <w:rPr>
          <w:sz w:val="24"/>
        </w:rPr>
        <w:t xml:space="preserve">. Questo per quanto attiene al caso del cinema, che è comunque assolutamente paradigmatico, anche perché tuttora le pellicole sono la forza  trainante (al di là  di chi paga il biglietto al cinema) dei mercati TV digitale, TV generalista via etere, home video, etc etc. Per chi preferisca riflettere sull'editoria cartacea, la situazione è: nel corrente anno, opere europee tradotte in USA, </w:t>
      </w:r>
      <w:r>
        <w:rPr>
          <w:b/>
          <w:sz w:val="24"/>
        </w:rPr>
        <w:t>meno di</w:t>
      </w:r>
      <w:r>
        <w:rPr>
          <w:sz w:val="24"/>
        </w:rPr>
        <w:t xml:space="preserve"> </w:t>
      </w:r>
      <w:r>
        <w:rPr>
          <w:b/>
          <w:sz w:val="24"/>
        </w:rPr>
        <w:t>3OO</w:t>
      </w:r>
      <w:r>
        <w:rPr>
          <w:sz w:val="24"/>
        </w:rPr>
        <w:t>. Solo in Francia, acquisiti invece</w:t>
      </w:r>
      <w:r>
        <w:rPr>
          <w:b/>
          <w:sz w:val="24"/>
        </w:rPr>
        <w:t xml:space="preserve"> oltre16OO </w:t>
      </w:r>
      <w:r>
        <w:rPr>
          <w:sz w:val="24"/>
        </w:rPr>
        <w:t xml:space="preserve">contratti di traduzione. </w:t>
      </w:r>
      <w:r>
        <w:rPr>
          <w:sz w:val="24"/>
          <w:u w:val="single"/>
        </w:rPr>
        <w:t>Fonti:</w:t>
      </w:r>
      <w:r>
        <w:rPr>
          <w:sz w:val="24"/>
        </w:rPr>
        <w:t xml:space="preserve"> Documenti di ANICA Cinema d'oggi); AGIS (Il giornale dello spettacolo); Kataweb.-La Repubblica; e Ist. Econ. dei Media e Fondazione Rosselli, 4° rapporto sull'industria della comunicazione in Italia, 1999.</w:t>
      </w:r>
    </w:p>
    <w:p>
      <w:pPr>
        <w:pStyle w:val="Normal"/>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Tutti questi temi sono stati particolarmente discussi in Francia (non solo </w:t>
      </w:r>
      <w:r>
        <w:rPr>
          <w:sz w:val="24"/>
          <w:u w:val="single"/>
        </w:rPr>
        <w:t>elaborando quanto proposto</w:t>
      </w:r>
      <w:r>
        <w:rPr>
          <w:sz w:val="24"/>
        </w:rPr>
        <w:t xml:space="preserve"> </w:t>
      </w:r>
      <w:r>
        <w:rPr>
          <w:sz w:val="24"/>
          <w:u w:val="single"/>
        </w:rPr>
        <w:t>nel rapporto Delors, ma andando ben oltre,</w:t>
      </w:r>
      <w:r>
        <w:rPr>
          <w:sz w:val="24"/>
        </w:rPr>
        <w:t xml:space="preserve"> osservando cioè la concreta vita e i limiti del prodotto europeo e nazionale sul mercato nazionale ed estero, e le </w:t>
      </w:r>
      <w:r>
        <w:rPr>
          <w:sz w:val="24"/>
          <w:u w:val="single"/>
        </w:rPr>
        <w:t>condizioni necessarie per la sua sopravvivenza)</w:t>
      </w:r>
      <w:r>
        <w:rPr>
          <w:sz w:val="24"/>
        </w:rPr>
        <w:t xml:space="preserve">, da parte di  forti soggetti dell'industria della comunicazione, da gruppi intellettuali di prestigio (gli stessi di ATTAC, sulla Tobin Tax, e del dibattito su terzo settore e reddito di cittadinanza), e ripreso a livello di politica di governo, etc . Una sessione del prossimo round dell'Organizzazione Mondiale del Commercio, </w:t>
      </w:r>
      <w:r>
        <w:rPr>
          <w:sz w:val="24"/>
          <w:u w:val="single"/>
        </w:rPr>
        <w:t>fine novembre a Seattle,</w:t>
      </w:r>
      <w:r>
        <w:rPr>
          <w:sz w:val="24"/>
        </w:rPr>
        <w:t xml:space="preserve"> vedrà lo scontro duro tra portavoce dei governi Francia e USA, (appoggiati, gli USA, dalla quinta colonna UK e Olanda, che candidamente obietta "ma che male c'è che lo spettatore scelga in pace quello che andare a vedere  la sera?". Cioè, "viviamo nel migliore dei mondi possibili: sono liberista e, francamente me ne infischio"). A Parigi, il 27 novembre, ATTAC, il sindacato Confederation Paysanne, La CGT, il sindacato degli insegnanti FSU, PCF e Verdi francesi promuovono una manifestazione per dire no alla "corsa alla mercificazione totale del mondo".</w:t>
      </w:r>
    </w:p>
    <w:p>
      <w:pPr>
        <w:pStyle w:val="Normal"/>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Da quest'ultimo punto di vista, e per tornare ai temi del Convegno, ritengo innanzitutto che </w:t>
      </w:r>
      <w:r>
        <w:rPr>
          <w:b/>
          <w:sz w:val="24"/>
        </w:rPr>
        <w:t>una strategia di sviluppo compatibile</w:t>
      </w:r>
      <w:r>
        <w:rPr>
          <w:sz w:val="24"/>
        </w:rPr>
        <w:t xml:space="preserve"> dovrebbe destinare alla industria della comunicazione, e al suo </w:t>
      </w:r>
      <w:r>
        <w:rPr>
          <w:b/>
          <w:sz w:val="24"/>
        </w:rPr>
        <w:t>comparto fondamentale della creazione di software</w:t>
      </w:r>
      <w:r>
        <w:rPr>
          <w:sz w:val="24"/>
        </w:rPr>
        <w:t xml:space="preserve">, una attenzione comparabile a quella dedicata alle risorse naturali ed alla difesa della natura. Ove su cio' si convenisse, ci sarebbe da chiedersi quali potrebbero essere le politiche industriali a cio' finalizzate, e in particolare se si ritenga sufficiente una attività di governo finalizzata alla regolamentazione del settore (da cui pero' un giudizio obiettivo su di una attività della attuale authority, che forse non brilla proprio per autorevolezza di indirizzo, o quanto meno per, diciamo, efficacia), o si ritenga anche importante un </w:t>
      </w:r>
      <w:r>
        <w:rPr>
          <w:b/>
          <w:sz w:val="24"/>
        </w:rPr>
        <w:t xml:space="preserve">ruolo pubblico </w:t>
      </w:r>
      <w:r>
        <w:rPr>
          <w:sz w:val="24"/>
        </w:rPr>
        <w:t xml:space="preserve">più direttamente impegnato, sia dal versante di acquirente di software, che di distribuzione di servizi ai cittadini, in quanto diritti di cittadinanza (vedi sul </w:t>
      </w:r>
      <w:r>
        <w:rPr>
          <w:b/>
          <w:sz w:val="24"/>
        </w:rPr>
        <w:t>Welfare della comunicazione</w:t>
      </w:r>
      <w:r>
        <w:rPr>
          <w:sz w:val="24"/>
        </w:rPr>
        <w:t xml:space="preserve"> altri Rapporti del gruppo di Tornasole). In questo senso, e tornando alla metafora del caso della cinematografia, è ad esempio sicuramente assai positivo, agli effetti della crescita del settore, la attuale discussione in sede di governo della legge Antitrust (che vieta ad uno stesso soggetto di possedere posizioni dominanti nei vari livelli della filiera del valore: produzione, distribuzione, sale); sicuramente assai negativo che la Authority  non controlli con efficacia sanzionatoria la applicazione delle quote di prodotto italiano nelle TV generaliste; inoltre, inesistente mi appare la politica culturale verso gli italiani residenti all'estero (bacino linguistico e mercato potenziale); da contraddittoria a nefasta, la strategia culturale della RAI, che (per ingenuità?) scambia per ambiente giardinetti e orsetti lavatori, cui con buon senso da cucina e fervore "politically correct" dedica qualcosina comprando in dollari i prodotti del Geographic Magazine, e i cui orizzonti di investimento spaziano (senza ironia alcuna) sulla creatività della soap-opera e del supercafone.... etc. etc. Tutti temi che varrebbe la pena di approfondire, anche creando in seno al </w:t>
      </w:r>
      <w:r>
        <w:rPr>
          <w:b/>
          <w:sz w:val="24"/>
        </w:rPr>
        <w:t>partito dei verdi</w:t>
      </w:r>
      <w:r>
        <w:rPr>
          <w:sz w:val="24"/>
        </w:rPr>
        <w:t xml:space="preserve"> una minima capacità di coordinamento, di osservazione, ascolto, ed iniziativa, senza di cui sarà difficile trovare un ruolo autorevole e affermare una presenza (tradotto in termini "politici": capacità di contare sulla programmazione e l'indirizzo, e conseguentemente sui consensi degli elettori): fino ad oggi, tra i Verdi c'è chi si è interessato di problemi di comunicazione, essenzialmente negli ambiti di Tv e telecomunicazioni, ma l'ordine dei problemi posti dal governo di una politica industriale di sviluppo compatibile richiederebbe qualcosa di più, di meglio ed efficace, e soprattutto di un po' meno espressione/realizzazione di persone sing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b/>
          <w:b/>
          <w:sz w:val="24"/>
          <w:u w:val="single"/>
        </w:rPr>
      </w:pPr>
      <w:r>
        <w:rPr>
          <w:b/>
          <w:sz w:val="24"/>
          <w:u w:val="single"/>
        </w:rPr>
        <w:t>2) L'industria nazionale dei conte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La crescita e l'affermazione di un </w:t>
      </w:r>
      <w:r>
        <w:rPr>
          <w:b/>
          <w:sz w:val="24"/>
        </w:rPr>
        <w:t xml:space="preserve">canale globale di distribuzione </w:t>
      </w:r>
      <w:r>
        <w:rPr>
          <w:sz w:val="24"/>
        </w:rPr>
        <w:t xml:space="preserve">di contenuti dell'industria della comunicazione, e cioè del </w:t>
      </w:r>
      <w:r>
        <w:rPr>
          <w:b/>
          <w:sz w:val="24"/>
        </w:rPr>
        <w:t>World Wide Web,</w:t>
      </w:r>
      <w:r>
        <w:rPr>
          <w:sz w:val="24"/>
        </w:rPr>
        <w:t xml:space="preserve"> ha dimostrato come possano essere rapidi i processi che portano alla creazione di nuovi mercati, e come al contempo si verifichi la deterritorializzazione delle attività connesse alla produzione comunicativa. Dalla offerta di servizi di telefonia, ai servizi radiofonici, editoriali, commerciali ed audiovisivi, il mercato del web si sta rapidamente ristrutturando riducendo la dimensione vincolante dei mercati nazionali. Ciò pone problemi consistentissimi, tra cui ad esempio quello innescato dall'emergente E-commerce: ad esempio, "quanto, come, ed a chi, si paghera' l'IVA, per scaricare sul desk-top un videoclip digitalizzato a Taiwan, musicato in California, trasmesso dalle isole Cayman, selezionato col motore di Yahoo Italia, e pagato con carta di credito American Express ?". Il problema non è di poco conto, posto che per quanto attiene al solo settore del E-commerce, dato il trend attuale di crescita, nel 2OO3 i prevedibili 5OOO siti nazionali dovrebbero fatturare solo un terzo dell'ammontare nazionale di 3O.OOO miliardi di E-vendite al dettaglio. Con conseguente deficit commerciale e relativa problematica di imposte, a meno di specifiche politiche di regolamentazione e incentivazione, che comunque andrebbero discusse.</w:t>
      </w:r>
    </w:p>
    <w:p>
      <w:pPr>
        <w:pStyle w:val="Normal"/>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    </w:t>
      </w:r>
      <w:r>
        <w:rPr>
          <w:sz w:val="24"/>
        </w:rPr>
        <w:t xml:space="preserve">Il fenomeno WWW va quindi visto, non come un servizio telematico di massa vincente sugli altri (non si annuncia ancora, né si fa vedere, oggi, il successore), quanto come l'insieme di soluzioni tecniche, di organizzazione e distribuzione dei contenuti, che riconfigura integralmente l'intera </w:t>
      </w:r>
      <w:r>
        <w:rPr>
          <w:b/>
          <w:sz w:val="24"/>
        </w:rPr>
        <w:t>filiera produttiva,</w:t>
      </w:r>
      <w:r>
        <w:rPr>
          <w:sz w:val="24"/>
        </w:rPr>
        <w:t xml:space="preserve"> distributiva, di fruizione, e la connessa catena del valore; in quest'ultima, sembrerebbe acquistare un ruolo di strettoia sempre più determinante l</w:t>
      </w:r>
      <w:r>
        <w:rPr>
          <w:b/>
          <w:sz w:val="24"/>
        </w:rPr>
        <w:t>'industria del software.</w:t>
      </w:r>
      <w:r>
        <w:rPr>
          <w:sz w:val="24"/>
        </w:rPr>
        <w:t xml:space="preserve"> Questa, infatti, sia dal punto di vista della creazione e traduzione di immagini e suoni, (produzione, post-produzione, assemblaggio, stoccaggio, distribuzione pagamento, consumo) che dei linguaggi e tecnologie di accesso, sembrerebbe la vera protagonista, ancor di più  di quella del trasporto delle informazioni (TLC) e dello hardware (elettronica di consumo), entrambe esposte a una forte instabilità evolutiva e alla riduzione sempre più rapida del ciclo di vita delle soluzioni offerte. (Vedi ad esempio, la svalorizzazione colossale del patrimonio costituito dalla rete Telecom - dal mitico doppino, alla fibra ottica- conseguentemente alle nuove  tecnologie di ponte radio (telefonini), ma anche grazie all'abbandono del piano Socrate da parte della compagnia, per la sciagurata caduta di interesse del centrosinistra per servizi  pubblici interattivi di alta qualità....e successive strategie di impresa, per la verità abbastanza pilotate dal governo....per cui l'attuale e famigerato scorporo di TIM a favore di Tecnost-Olivetti, a parole criticatissimo dal Governo, è  clamoroso solo per un mediatico flop di Borsa e la conseguente depressione dei risparmi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09" w:right="191" w:hanging="0"/>
        <w:jc w:val="both"/>
        <w:rPr/>
      </w:pPr>
      <w:r>
        <w:rPr>
          <w:sz w:val="24"/>
        </w:rPr>
        <w:t xml:space="preserve">Il software informatico ha esteso il suo dominio dal calcolo alla scrittura, poi al trattamento dei testi e l'editing, alla grafica, al suono, all'immagine in movimento, fino alla gestione e selezione delle opportunità, dall'informazione commerciale all'acquisto e relativo pagamento. Il campo della fornitura di contenuti e servizi vede avanzare sempre più quegli operatori che svolgono funzioni di packagers, cioè di </w:t>
      </w:r>
      <w:r>
        <w:rPr>
          <w:b/>
          <w:sz w:val="24"/>
        </w:rPr>
        <w:t xml:space="preserve">impacchettatori di contenuti </w:t>
      </w:r>
      <w:r>
        <w:rPr>
          <w:sz w:val="24"/>
        </w:rPr>
        <w:t xml:space="preserve">, e cioè gestori di porte di ingresso e motori di ricerca, e che puntano ad avvantaggiarsi nella gestione di grandi volumi di utenza, candidandosi ad integrare la funzione di editori con quella di </w:t>
      </w:r>
      <w:r>
        <w:rPr>
          <w:b/>
          <w:sz w:val="24"/>
        </w:rPr>
        <w:t>agenti nelle transazioni dell'E commerce, e quindi di destinatari della pubblicità commerciale.</w:t>
      </w:r>
      <w:r>
        <w:rPr>
          <w:sz w:val="24"/>
        </w:rPr>
        <w:t xml:space="preserve"> Pubblicità, come informazione commerciale on line, business probabile del 2OOO, come per la TV generalista negli anni 8O e 9O. Nella fase attuale, che vede la maggior parte dei content providers con i bilanci ancora in rosso, la situazione è quella d'una accesa competizione per acquisire una visibilità forte ed una elevata share dell'audience. Questa selezione potrebbe presto consentire a pochi operatori, anche globali, di avere una posizione dominante sul mondo dei contenuti, cioè del mercato. In questo contesto, andrebbe investigata, e discussa - anche promuovendo, come </w:t>
      </w:r>
      <w:r>
        <w:rPr>
          <w:b/>
          <w:sz w:val="24"/>
        </w:rPr>
        <w:t>osservatorio dei Verdi</w:t>
      </w:r>
      <w:r>
        <w:rPr>
          <w:sz w:val="24"/>
        </w:rPr>
        <w:t xml:space="preserve"> di cui sopra, con </w:t>
      </w:r>
      <w:r>
        <w:rPr>
          <w:sz w:val="24"/>
          <w:u w:val="single"/>
        </w:rPr>
        <w:t>modestia mediatica e lungimiranza ricostituente</w:t>
      </w:r>
      <w:r>
        <w:rPr>
          <w:sz w:val="24"/>
        </w:rPr>
        <w:t>, un incontro con gli operatori del settore - la posizione dell'industria nazionale e le strategie delle imprese, e conseguentemente il ruolo e finalità d'una politica di governo, sia dal versante di possibili incentivi, che di guida nell'acquisto pubblico, e distribuzione, di servizi qualificanti (e sostenibili!), per i cittadini e le comunità (diritti di cittadinanza e welfare della comunicazion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05:00Z</dcterms:created>
  <dc:creator>MANCONI1</dc:creator>
  <dc:description/>
  <dc:language>en-US</dc:language>
  <cp:lastModifiedBy>Gruppo parlamentare Verde</cp:lastModifiedBy>
  <cp:lastPrinted>1999-11-08T18:04:00Z</cp:lastPrinted>
  <dcterms:modified xsi:type="dcterms:W3CDTF">1999-11-08T17:05:00Z</dcterms:modified>
  <cp:revision>2</cp:revision>
  <dc:subject/>
  <dc:title> Sviluppo compatibile e industria italiana della comunicazione: dalla globalizzazione all'eccezione culturale </dc:title>
</cp:coreProperties>
</file>