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sz w:val="24"/>
        </w:rPr>
      </w:pPr>
      <w:r>
        <w:rPr>
          <w:sz w:val="24"/>
        </w:rPr>
      </w:r>
    </w:p>
    <w:p>
      <w:pPr>
        <w:pStyle w:val="Normal"/>
        <w:widowControl/>
        <w:spacing w:lineRule="atLeast" w:line="240"/>
        <w:rPr>
          <w:sz w:val="28"/>
        </w:rPr>
      </w:pPr>
      <w:r>
        <w:rPr>
          <w:sz w:val="28"/>
        </w:rPr>
      </w:r>
    </w:p>
    <w:p>
      <w:pPr>
        <w:pStyle w:val="Heading1"/>
        <w:spacing w:lineRule="atLeast" w:line="240"/>
        <w:rPr>
          <w:b/>
          <w:b/>
          <w:sz w:val="32"/>
          <w:u w:val="single"/>
        </w:rPr>
      </w:pPr>
      <w:r>
        <w:rPr>
          <w:b/>
          <w:sz w:val="32"/>
          <w:u w:val="single"/>
        </w:rPr>
        <w:t>La società sostenibile come identità politica dei Verdi</w:t>
      </w:r>
    </w:p>
    <w:p>
      <w:pPr>
        <w:pStyle w:val="Normal"/>
        <w:widowControl/>
        <w:spacing w:lineRule="atLeast" w:line="240"/>
        <w:jc w:val="center"/>
        <w:rPr>
          <w:b/>
          <w:b/>
          <w:sz w:val="28"/>
        </w:rPr>
      </w:pPr>
      <w:r>
        <w:rPr>
          <w:b/>
          <w:sz w:val="28"/>
        </w:rPr>
        <w:t>(seminario dei verdi 8/9-12-1994)</w:t>
      </w:r>
    </w:p>
    <w:p>
      <w:pPr>
        <w:pStyle w:val="Normal"/>
        <w:widowControl/>
        <w:spacing w:lineRule="atLeast" w:line="240"/>
        <w:jc w:val="center"/>
        <w:rPr>
          <w:b/>
          <w:b/>
          <w:sz w:val="28"/>
        </w:rPr>
      </w:pPr>
      <w:r>
        <w:rPr>
          <w:b/>
          <w:sz w:val="28"/>
        </w:rPr>
      </w:r>
    </w:p>
    <w:p>
      <w:pPr>
        <w:pStyle w:val="Normal"/>
        <w:widowControl/>
        <w:spacing w:lineRule="atLeast" w:line="240"/>
        <w:rPr>
          <w:b/>
          <w:b/>
          <w:sz w:val="24"/>
        </w:rPr>
      </w:pPr>
      <w:r>
        <w:rPr>
          <w:b/>
          <w:sz w:val="24"/>
        </w:rPr>
      </w:r>
    </w:p>
    <w:p>
      <w:pPr>
        <w:pStyle w:val="Normal"/>
        <w:widowControl/>
        <w:spacing w:lineRule="atLeast" w:line="240"/>
        <w:jc w:val="both"/>
        <w:rPr>
          <w:sz w:val="24"/>
        </w:rPr>
      </w:pPr>
      <w:r>
        <w:rPr>
          <w:sz w:val="24"/>
        </w:rPr>
        <w:t xml:space="preserve">1. E' a partire dalla questione ambientale, sempre più presente all'attenzione dei popoli e particolarmente nelle società industriali avanzate, che i Verdi italiani hanno costruito una proposta politica. La questione ambientale di per sé è materia del movimento ambientalista, di studi e ricerche specifiche delle discipline universitarie, ma essa postula un cambiamento del nostro modo di vita, dunque una politica economica, una politica industriale, una proposta d'assetto urbano, di modifica profonda delle abitudini dei consumatori, in una parola una proposta di società con caratteri radicali d'innovazione culturale prima ancora che sociale ed economica, che noi vogliamo coniugare con i valori della solidarietà, della democrazia, della libertà, e con una speranza di felicità. </w:t>
      </w:r>
    </w:p>
    <w:p>
      <w:pPr>
        <w:pStyle w:val="Normal"/>
        <w:widowControl/>
        <w:spacing w:lineRule="atLeast" w:line="240"/>
        <w:jc w:val="both"/>
        <w:rPr>
          <w:sz w:val="24"/>
        </w:rPr>
      </w:pPr>
      <w:r>
        <w:rPr>
          <w:sz w:val="24"/>
        </w:rPr>
      </w:r>
    </w:p>
    <w:p>
      <w:pPr>
        <w:pStyle w:val="Normal"/>
        <w:widowControl/>
        <w:spacing w:lineRule="atLeast" w:line="240"/>
        <w:jc w:val="both"/>
        <w:rPr>
          <w:sz w:val="24"/>
        </w:rPr>
      </w:pPr>
      <w:r>
        <w:rPr>
          <w:sz w:val="24"/>
        </w:rPr>
        <w:t xml:space="preserve">2. Perché è necessario cambiare? Potremmo partire dalle condizioni della salute degli uomini, sottoposta alla violenza continua, diffusa e distruttiva dei processi produttivi e di taluni effetti delle produzioni stesse: città strangolate dal traffico e dall'inquinamento, malattie degenerative innescate da processi chimico-fisici che alterano profondamente le condizioni dell'habitat; o potremmo partire dalla disponibilità difficile delle materie prime - in primo luogo della risorsa energetica - sottoposte ad una crescita di utilizzazione accelerata da parte di quei paesi del III e IV mondo ai quali abbiamo imposto il nostro percorso di sviluppo economico; o, ancora, potremmo partire dall'allarme che scienziati di tutto il mondo hanno imposto all'attenzione dei governi - ancora nella conferenza di Rio de Janeiro del '92 - sull'instabilità degli equilibri e dei cicli nel delicato sistema termodinamico che è la terra, sottoposto a significative perturbazioni dalle attività antropiche. </w:t>
      </w:r>
    </w:p>
    <w:p>
      <w:pPr>
        <w:pStyle w:val="Normal"/>
        <w:widowControl/>
        <w:spacing w:lineRule="atLeast" w:line="240"/>
        <w:jc w:val="both"/>
        <w:rPr>
          <w:sz w:val="24"/>
        </w:rPr>
      </w:pPr>
      <w:r>
        <w:rPr>
          <w:sz w:val="24"/>
        </w:rPr>
        <w:t xml:space="preserve">Ma il fatto è che proprio il modello di funzionamento delle società industriali oggi è in profonda crisi, perché il patto sociale che collegava lo sviluppo del sistema economico e l'allargamento della partecipazione al benessere si è rotto, non funziona più: lo dicono i 22 milioni e mezzo di disoccupati della Comunità Europea, dentro i 35 milioni di disoccupati dei paesi dell'OCSE. L'economia potrà riprendere, ma il parallelismo tra buona salute del PIL e buona salute dell'occupazione appare disaccoppiato e bisogna tentare un’interpretazione per decidere le scelte da operare. </w:t>
      </w:r>
    </w:p>
    <w:p>
      <w:pPr>
        <w:pStyle w:val="Normal"/>
        <w:widowControl/>
        <w:spacing w:lineRule="atLeast" w:line="240"/>
        <w:jc w:val="both"/>
        <w:rPr>
          <w:sz w:val="24"/>
        </w:rPr>
      </w:pPr>
      <w:r>
        <w:rPr>
          <w:sz w:val="24"/>
        </w:rPr>
      </w:r>
    </w:p>
    <w:p>
      <w:pPr>
        <w:pStyle w:val="Normal"/>
        <w:widowControl/>
        <w:spacing w:lineRule="atLeast" w:line="240"/>
        <w:jc w:val="both"/>
        <w:rPr>
          <w:sz w:val="24"/>
        </w:rPr>
      </w:pPr>
      <w:r>
        <w:rPr>
          <w:sz w:val="24"/>
        </w:rPr>
        <w:t xml:space="preserve">3. I cinquant'anni del dopoguerra sono stati caratterizzati da un'impressionante accelerazione nell'innovazione tecnologica. E poiché nelle attività economiche, nella composizione dei costi di produzione, il costo del lavoro é di gran lunga il più rilevante - senza confronto, ad esempio, con il costo dell'energia e men che meno con i costi della salute e della risorsa ambientale - quest'avanzata tecnologica si è tradotta sostanzialmente in aumento enorme della produttività. </w:t>
      </w:r>
    </w:p>
    <w:p>
      <w:pPr>
        <w:pStyle w:val="Normal"/>
        <w:widowControl/>
        <w:spacing w:lineRule="atLeast" w:line="240"/>
        <w:jc w:val="both"/>
        <w:rPr/>
      </w:pPr>
      <w:r>
        <w:rPr>
          <w:sz w:val="24"/>
        </w:rPr>
        <w:t>Questo processo si è intrecciato con una progressiva "saturazione" degli indici di penetrazione nelle famiglie dei beni di consumo di massa, mentre l'orario di lavoro si</w:t>
      </w:r>
      <w:r>
        <w:rPr>
          <w:b/>
          <w:sz w:val="24"/>
        </w:rPr>
        <w:t xml:space="preserve"> </w:t>
      </w:r>
      <w:r>
        <w:rPr>
          <w:sz w:val="24"/>
        </w:rPr>
        <w:t xml:space="preserve">manteneva sostanzialmente costante. </w:t>
      </w:r>
    </w:p>
    <w:p>
      <w:pPr>
        <w:pStyle w:val="TextBody"/>
        <w:spacing w:lineRule="atLeast" w:line="240"/>
        <w:rPr/>
      </w:pPr>
      <w:r>
        <w:rPr/>
        <w:t xml:space="preserve">Di qui, dai fattori indicati, la rottura di quel parallelismo tra espansione dei consumi, dunque espansione delle produzioni, dunque espansione dell'occupazione, la rottura cioè di un equilibrio che aveva resistito a perturbazioni anche profonde del sistema produttivo, saldando nella coesione sociale settori che avrebbero avuto elementi oggettivi di scontro, mentre la società diveniva sempre più complessa, differenziata e però stabile. </w:t>
      </w:r>
    </w:p>
    <w:p>
      <w:pPr>
        <w:pStyle w:val="Normal"/>
        <w:widowControl/>
        <w:spacing w:lineRule="atLeast" w:line="240" w:before="4" w:after="0"/>
        <w:jc w:val="both"/>
        <w:rPr/>
      </w:pPr>
      <w:r>
        <w:rPr>
          <w:sz w:val="24"/>
        </w:rPr>
        <w:t xml:space="preserve">4. Ora questo patto sociale viene meno. Esso potrebbe trovare nuova stabilità con un rilancio dell'espansione soprattutto verso i paesi dell'est e del sud del mondo ma, a prescindere dal confronto sul costo del lavoro, è a questa prospettiva di rilancio di espansione che si oppone, come vero fattore limitante, la questione ambientale: essa congela lo sviluppo complessivo sostenibile mentre le condizioni oggettive della distribuzione del benessere nel mondo non lasciano prevedere che destinatari dello sviluppo possano essere tuttora i paesi più ricchi. Questa situazione è sotto gli occhi di tutti e la conferenza di Rio la ha sanzionata in modo si potrebbe dire definitivo, spingendo nei paesi più avanzati la messa a punto di strategie conseguenti: il programma con cui Clinton ha vinto il confronto elettorale con Bush e il libro bianco di Delors - come già prima il rapporto Bruntland - hanno in comune questa consapevolezza e individuano nelle grandi linee </w:t>
      </w:r>
      <w:r>
        <w:rPr>
          <w:sz w:val="24"/>
          <w:u w:val="single"/>
        </w:rPr>
        <w:t>un percorso obbligato</w:t>
      </w:r>
      <w:r>
        <w:rPr>
          <w:sz w:val="24"/>
        </w:rPr>
        <w:t xml:space="preserve"> che può riassumersi, per i paesi industriali, sostanzialmente </w:t>
      </w:r>
      <w:r>
        <w:rPr>
          <w:sz w:val="24"/>
          <w:u w:val="single"/>
        </w:rPr>
        <w:t>nella riallocazione di risorse finanziarie e di occupazione dalle produzioni di beni materiali per soddisfare consumi individu</w:t>
      </w:r>
      <w:r>
        <w:rPr>
          <w:sz w:val="24"/>
        </w:rPr>
        <w:t xml:space="preserve">ali </w:t>
      </w:r>
      <w:r>
        <w:rPr>
          <w:sz w:val="24"/>
          <w:u w:val="single"/>
        </w:rPr>
        <w:t>ormai insostenibili, alla produzione di qualità della vita</w:t>
      </w:r>
      <w:r>
        <w:rPr>
          <w:sz w:val="24"/>
        </w:rPr>
        <w:t xml:space="preserve">. Che cosa significa questa formula? </w:t>
      </w:r>
    </w:p>
    <w:p>
      <w:pPr>
        <w:pStyle w:val="Normal"/>
        <w:widowControl/>
        <w:spacing w:lineRule="atLeast" w:line="240"/>
        <w:jc w:val="both"/>
        <w:rPr>
          <w:sz w:val="24"/>
        </w:rPr>
      </w:pPr>
      <w:r>
        <w:rPr>
          <w:sz w:val="24"/>
        </w:rPr>
        <w:t xml:space="preserve">Significa che nel nostro futuro ci saranno da vendere meno automobili e più mobilità, meno case nuove e più ricettività e risanamento urbano, meno produzioni materiali e tanta informazione che, se messa a disposizione in modo appropriato e completo, potrà tradursi in enormi risparmi di risorse, di consumi energetici, in ottimizzazione dei processi produttivi.       E ancora: ci sarà mercato e occupazione per risanamento idro-geologico e generalmente ambientale, tecnologie di risparmio energetico, ristrutturazione dei trasporti,        impiantistica per il trattamento dei rifiuti, agricoltura pulita e adatta a sostituire materiali esauribili, e ancora istruzione, prevenzione sanitaria, servizi efficienti. </w:t>
      </w:r>
    </w:p>
    <w:p>
      <w:pPr>
        <w:pStyle w:val="TextBody"/>
        <w:spacing w:lineRule="atLeast" w:line="240"/>
        <w:rPr/>
      </w:pPr>
      <w:r>
        <w:rPr/>
        <w:t xml:space="preserve">Si potranno difendere, dei settori "tradizionali", quelli che mostrino - sia pure con interventi di nazionalizzazione - prospettive reali di competitività, ma a prezzo di una profonda innovazione tecnologica che riduca non solo i costi di produzione, ma soprattutto l'inquinamento e il consumo di risorse fisiche, ma per un vero rilancio dell'occupazione si dovrà imboccare risolutamente la strada di quelle attività produttive, sopra illustrate, volte a vendere “qualità della vita". Con una concezione profondamente diversa dello stesso termine di “opere pubbliche” sin qui sempre intese come cemento, asfalto, intervento massiccio di trasformazione del territorio. </w:t>
      </w:r>
    </w:p>
    <w:p>
      <w:pPr>
        <w:pStyle w:val="Normal"/>
        <w:widowControl/>
        <w:spacing w:lineRule="atLeast" w:line="240" w:before="9" w:after="0"/>
        <w:jc w:val="both"/>
        <w:rPr>
          <w:sz w:val="24"/>
        </w:rPr>
      </w:pPr>
      <w:r>
        <w:rPr>
          <w:sz w:val="24"/>
        </w:rPr>
      </w:r>
    </w:p>
    <w:p>
      <w:pPr>
        <w:pStyle w:val="Normal"/>
        <w:widowControl/>
        <w:spacing w:lineRule="atLeast" w:line="240" w:before="9" w:after="0"/>
        <w:jc w:val="both"/>
        <w:rPr>
          <w:sz w:val="24"/>
        </w:rPr>
      </w:pPr>
      <w:r>
        <w:rPr>
          <w:sz w:val="24"/>
        </w:rPr>
        <w:t xml:space="preserve">5. Dunque una grande trasformazione delle attività produttive, che potrà essere resa possibile innanzitutto con grandi campagne culturali per spostare le preferenze dei consumatori, con manovre di fiscalità per incentivare e disincentivare, e richiederà un grande sforzo di investimenti pubblici e privati. </w:t>
      </w:r>
    </w:p>
    <w:p>
      <w:pPr>
        <w:pStyle w:val="Normal"/>
        <w:widowControl/>
        <w:spacing w:lineRule="atLeast" w:line="240"/>
        <w:jc w:val="both"/>
        <w:rPr>
          <w:sz w:val="24"/>
        </w:rPr>
      </w:pPr>
      <w:r>
        <w:rPr>
          <w:sz w:val="24"/>
        </w:rPr>
        <w:t xml:space="preserve">E' questa nella sostanza e per grandi linee la “società sostenibile”, in cui le “necessità” dell'economia possono finalmente incontrarsi con le necessità della salvaguardia della salute e dell'ambiente, per costruire una città umana in cui alla spinta del possedere e del consumare, alla competizione e all'emarginazione, potrebbe sostituirsi una società più conviviale e più felice. </w:t>
      </w:r>
    </w:p>
    <w:p>
      <w:pPr>
        <w:pStyle w:val="TextBody"/>
        <w:spacing w:lineRule="atLeast" w:line="240" w:before="9" w:after="0"/>
        <w:rPr/>
      </w:pPr>
      <w:r>
        <w:rPr/>
        <w:t xml:space="preserve">Questa proposta di rilancio di una diversa politica economica nasce, come si. vede, da una situazione oggettiva di difficoltà, ma quali implicazioni può avere dal punto di vista politico generale e con quali risorse si pagherà questa trasformazione? La risposta a questi interrogativi tenta di dare un'interpretazione non tecnocratica delle proposte avanzate e di mettere in luce la cultura che le sostiene. </w:t>
      </w:r>
    </w:p>
    <w:p>
      <w:pPr>
        <w:pStyle w:val="Normal"/>
        <w:widowControl/>
        <w:spacing w:lineRule="atLeast" w:line="240"/>
        <w:jc w:val="both"/>
        <w:rPr>
          <w:sz w:val="24"/>
        </w:rPr>
      </w:pPr>
      <w:r>
        <w:rPr>
          <w:sz w:val="24"/>
        </w:rPr>
        <w:t xml:space="preserve">Innanzi tutto che prospettiva di società proponiamo, quale democrazia economica? </w:t>
      </w:r>
    </w:p>
    <w:p>
      <w:pPr>
        <w:pStyle w:val="TextBody"/>
        <w:spacing w:lineRule="atLeast" w:line="240"/>
        <w:rPr/>
      </w:pPr>
      <w:r>
        <w:rPr/>
        <w:t xml:space="preserve">E' questo il punto che caratterizza la valenza che noi diamo alla nozione di società sostenibile, diversa da altri intendimenti che pure fanno uso di questi termini. </w:t>
      </w:r>
    </w:p>
    <w:p>
      <w:pPr>
        <w:pStyle w:val="Normal"/>
        <w:widowControl/>
        <w:spacing w:lineRule="atLeast" w:line="240" w:before="4" w:after="0"/>
        <w:jc w:val="both"/>
        <w:rPr>
          <w:sz w:val="24"/>
        </w:rPr>
      </w:pPr>
      <w:r>
        <w:rPr>
          <w:sz w:val="24"/>
        </w:rPr>
        <w:t xml:space="preserve">La nostra concezione di democrazia economica rompe con una caratterizzazione che negli anni ha finito per definirsi in un obiettivo tutto economicista di egualitarismo dei consumi. Questo non è per noi un valore. </w:t>
      </w:r>
    </w:p>
    <w:p>
      <w:pPr>
        <w:pStyle w:val="Normal"/>
        <w:widowControl/>
        <w:spacing w:lineRule="atLeast" w:line="240"/>
        <w:jc w:val="both"/>
        <w:rPr/>
      </w:pPr>
      <w:r>
        <w:rPr>
          <w:sz w:val="24"/>
        </w:rPr>
        <w:t xml:space="preserve">La società che noi proponiamo deve garantire in modo rigoroso a tutti i cittadini la piena, efficace soddisfazione di quei bisogni che sono </w:t>
      </w:r>
      <w:r>
        <w:rPr>
          <w:sz w:val="24"/>
          <w:u w:val="single"/>
        </w:rPr>
        <w:t>veri e propri diritti- di cittadinanza, prerequisiti della democrazia</w:t>
      </w:r>
      <w:r>
        <w:rPr>
          <w:sz w:val="24"/>
        </w:rPr>
        <w:t xml:space="preserve">: la salute, l'educazione, l'abitare, il lavoro, la fruizione dell'ambiente, la sicurezza sociale. Si scateni poi la competizione sul terreno degli ulteriori consumi. Che cosa significa questa prospettiva? </w:t>
      </w:r>
    </w:p>
    <w:p>
      <w:pPr>
        <w:pStyle w:val="Normal"/>
        <w:widowControl/>
        <w:spacing w:lineRule="atLeast" w:line="240" w:before="4" w:after="0"/>
        <w:jc w:val="both"/>
        <w:rPr/>
      </w:pPr>
      <w:r>
        <w:rPr>
          <w:sz w:val="24"/>
        </w:rPr>
        <w:t xml:space="preserve">E' terreno di battaglia culturale e politica convincere i cittadini che, più che consumare, può essere desiderabile conquistare tempo libero per coltivare la ricchezza del rapporto con sé stessi e con gli altri, con l'ambiente e con i beni culturali, e in questo contesto, </w:t>
      </w:r>
      <w:r>
        <w:rPr>
          <w:sz w:val="24"/>
          <w:u w:val="single"/>
        </w:rPr>
        <w:t xml:space="preserve">in cui i beni primari sono rigorosamente garantiti </w:t>
      </w:r>
      <w:r>
        <w:rPr>
          <w:sz w:val="24"/>
        </w:rPr>
        <w:t xml:space="preserve">si può porre la riduzione dell'orario di lavoro per i lavoratori dipendenti e il più accentuato prelievo fiscale per le fasce sociali privilegiate. </w:t>
      </w:r>
    </w:p>
    <w:p>
      <w:pPr>
        <w:pStyle w:val="TextBody"/>
        <w:spacing w:lineRule="atLeast" w:line="240"/>
        <w:rPr/>
      </w:pPr>
      <w:r>
        <w:rPr/>
        <w:t xml:space="preserve">E’ questo il percorso che può concretamente garantire il graduale rientro della disoccupazione e contemporaneamente l'affermarsi di una società più conviviale e più sobria quale è appunto il significato che noi diamo alla “società sostenibile". </w:t>
      </w:r>
    </w:p>
    <w:p>
      <w:pPr>
        <w:pStyle w:val="TextBody"/>
        <w:spacing w:lineRule="atLeast" w:line="240"/>
        <w:rPr/>
      </w:pPr>
      <w:r>
        <w:rPr/>
      </w:r>
    </w:p>
    <w:p>
      <w:pPr>
        <w:pStyle w:val="Normal"/>
        <w:widowControl/>
        <w:spacing w:lineRule="atLeast" w:line="240"/>
        <w:jc w:val="both"/>
        <w:rPr/>
      </w:pPr>
      <w:r>
        <w:rPr>
          <w:sz w:val="24"/>
        </w:rPr>
        <w:t xml:space="preserve">6. Dunque una società che assume i diritti di cittadinanza sopra ricordati come rigorosi prerequisiti di democrazia, da garantire a tutti e poi resta diseguale nell'accesso ai consumi, secondo le scelte che ognuno fa di orientare in questo la sua vita, la quantità di lavoro e conseguentemente di ricchezza </w:t>
      </w:r>
      <w:r>
        <w:rPr>
          <w:i/>
          <w:sz w:val="24"/>
        </w:rPr>
        <w:t xml:space="preserve">che vuole conseguire. </w:t>
      </w:r>
    </w:p>
    <w:p>
      <w:pPr>
        <w:pStyle w:val="Normal"/>
        <w:widowControl/>
        <w:spacing w:lineRule="atLeast" w:line="240" w:before="19" w:after="0"/>
        <w:jc w:val="both"/>
        <w:rPr>
          <w:sz w:val="24"/>
        </w:rPr>
      </w:pPr>
      <w:r>
        <w:rPr>
          <w:sz w:val="24"/>
        </w:rPr>
        <w:t xml:space="preserve">Ma va sottolineato, a fronte di un mercato asfittico per le produzioni tradizionali, il grande spazio che si apre: il "mercato di qualità della vita” in cui è possibile riaccoppiare economia e occupazione. In linea di principio non dovrebbe apparire sorprendente che l'imprenditore privato si possa impegnare a vendere mobilità piuttosto che automobili o scuola e salute. </w:t>
      </w:r>
    </w:p>
    <w:p>
      <w:pPr>
        <w:pStyle w:val="Normal"/>
        <w:widowControl/>
        <w:spacing w:lineRule="atLeast" w:line="240"/>
        <w:jc w:val="both"/>
        <w:rPr/>
      </w:pPr>
      <w:r>
        <w:rPr>
          <w:sz w:val="24"/>
        </w:rPr>
        <w:t>Si potrà pervenire ad un sistema pubblico-privato e spetterà alle istituzioni democratiche il controllo rigoroso perché quei diritti di cittadinanza sopra enunciati - salute, educazione, sicurezza sociale, casa, lavoro - siano effettivamente soddisfatti, nel mentre alimenteranno impresa e mercato. Si</w:t>
      </w:r>
      <w:r>
        <w:rPr>
          <w:b/>
          <w:sz w:val="24"/>
        </w:rPr>
        <w:t xml:space="preserve"> </w:t>
      </w:r>
      <w:r>
        <w:rPr>
          <w:sz w:val="24"/>
        </w:rPr>
        <w:t xml:space="preserve">tratterà di individuare garanzie precise perché la sanità o l'istruzione così vendute abbiano caratteristiche di qualità del servizio e di tariffe per adempiere effettivamente i diritti di cittadinanza cui si riferiscono. </w:t>
      </w:r>
    </w:p>
    <w:p>
      <w:pPr>
        <w:pStyle w:val="TextBody"/>
        <w:spacing w:lineRule="atLeast" w:line="240"/>
        <w:rPr>
          <w:sz w:val="24"/>
        </w:rPr>
      </w:pPr>
      <w:r>
        <w:rPr>
          <w:sz w:val="24"/>
        </w:rPr>
      </w:r>
    </w:p>
    <w:p>
      <w:pPr>
        <w:pStyle w:val="TextBody"/>
        <w:spacing w:lineRule="atLeast" w:line="240"/>
        <w:rPr/>
      </w:pPr>
      <w:r>
        <w:rPr/>
        <w:t xml:space="preserve">7. Ma questa può essere patto sociale proficuo, terreno di intesa su cui l’alleanza delle forze politiche può andare al di là dell'accordo elettorale, e saldare la lettura oggettiva della drammatica emergenza occupazionale, della altrettanto drammatica emergenza della salute e dell'ambiente, con la riproposizione dei valori della solidarietà e della democrazia. </w:t>
      </w:r>
    </w:p>
    <w:p>
      <w:pPr>
        <w:pStyle w:val="Normal"/>
        <w:widowControl/>
        <w:spacing w:lineRule="atLeast" w:line="240"/>
        <w:jc w:val="both"/>
        <w:rPr>
          <w:sz w:val="24"/>
        </w:rPr>
      </w:pPr>
      <w:r>
        <w:rPr>
          <w:sz w:val="24"/>
        </w:rPr>
        <w:t xml:space="preserve">Certo questa proposta rappresenta una rottura con l’armamentario tradizionale e teorico della cultura della sinistra di origine marxista, ma questa appare ormai divisa tra una posizione che nell'ansia di negare la propria origine sembra dibattersi in una disordinata empiria ed una posizione che stenta a cogliere esplicitamente i limiti di un'analisi di classe dei rapporti in una società complessa e resta prigioniera di un armamentario ideologico inessenziale anche per sostenere i diritti dei più deboli della società. La rottura esplicita é con l'economicismo della sinistra tradizionale, là dove appaiono proponibili - una volta garantiti i bisogni primari - obiettivi non monetizzabili come il valere del tempo libero, da scambiare con quote di salario da destinare a consumi. </w:t>
      </w:r>
    </w:p>
    <w:p>
      <w:pPr>
        <w:pStyle w:val="Normal"/>
        <w:widowControl/>
        <w:spacing w:lineRule="atLeast" w:line="240"/>
        <w:jc w:val="both"/>
        <w:rPr>
          <w:sz w:val="24"/>
        </w:rPr>
      </w:pPr>
      <w:r>
        <w:rPr>
          <w:sz w:val="24"/>
        </w:rPr>
        <w:t>E' un dibattito aperto nelle forze della sinistra. Ma questo discorso di valori e di concreta proposta di una società sobria e solidale può essere anche terreno di incontro con quella cultura dei Cattolici Democratici che proclama il suo legame profondo con la dottrina sociale della Chiesa. Il lucido discorso della “Centesimus Annus”, che collega la natura dei sistemi economici che enfatizzano il profitto con la necessità di espandere il consumismo, da cui discende degrado dell’ambiente e ribellione della natura, appare in forte consonanza con le nostre tematiche.</w:t>
      </w:r>
    </w:p>
    <w:p>
      <w:pPr>
        <w:pStyle w:val="Normal"/>
        <w:widowControl/>
        <w:spacing w:lineRule="atLeast" w:line="240"/>
        <w:jc w:val="both"/>
        <w:rPr>
          <w:sz w:val="24"/>
        </w:rPr>
      </w:pPr>
      <w:r>
        <w:rPr>
          <w:sz w:val="24"/>
        </w:rPr>
      </w:r>
      <w:r>
        <w:br w:type="page"/>
      </w:r>
    </w:p>
    <w:p>
      <w:pPr>
        <w:pStyle w:val="Normal"/>
        <w:jc w:val="both"/>
        <w:rPr>
          <w:sz w:val="24"/>
        </w:rPr>
      </w:pPr>
      <w:r>
        <w:rPr>
          <w:sz w:val="24"/>
        </w:rPr>
      </w:r>
    </w:p>
    <w:p>
      <w:pPr>
        <w:pStyle w:val="Heading1"/>
        <w:rPr>
          <w:b/>
          <w:b/>
        </w:rPr>
      </w:pPr>
      <w:r>
        <w:rPr>
          <w:b/>
        </w:rPr>
        <w:t>Nota di Commento</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Il documento del 1994 “La Società Sostenibile come identità politica dei Verdi” disegnava una prospettiva rispetto alla quale negli anni successivi è mancato l’approfondimento necessario ed una più ampia condivisione nel corpo dei Verdi.</w:t>
      </w:r>
    </w:p>
    <w:p>
      <w:pPr>
        <w:pStyle w:val="Normal"/>
        <w:jc w:val="both"/>
        <w:rPr>
          <w:sz w:val="28"/>
        </w:rPr>
      </w:pPr>
      <w:r>
        <w:rPr>
          <w:sz w:val="28"/>
        </w:rPr>
        <w:t>In particolare si aprivano dei problemi ed è necessario ripartire da quei problemi se si vuole rilanciare quella prospettiva.</w:t>
      </w:r>
    </w:p>
    <w:p>
      <w:pPr>
        <w:pStyle w:val="Normal"/>
        <w:ind w:firstLine="708"/>
        <w:jc w:val="both"/>
        <w:rPr>
          <w:sz w:val="28"/>
        </w:rPr>
      </w:pPr>
      <w:r>
        <w:rPr>
          <w:sz w:val="28"/>
        </w:rPr>
      </w:r>
    </w:p>
    <w:p>
      <w:pPr>
        <w:pStyle w:val="Normal"/>
        <w:ind w:firstLine="708"/>
        <w:jc w:val="both"/>
        <w:rPr/>
      </w:pPr>
      <w:r>
        <w:rPr>
          <w:sz w:val="28"/>
        </w:rPr>
        <w:t>Il discorso più originale riguardava il tema della “</w:t>
      </w:r>
      <w:r>
        <w:rPr>
          <w:b/>
          <w:sz w:val="28"/>
        </w:rPr>
        <w:t>democrazia economica</w:t>
      </w:r>
      <w:r>
        <w:rPr>
          <w:sz w:val="28"/>
        </w:rPr>
        <w:t>” che veniva risolutamente disaccoppiata da una petizione di egualitarismo nei consumi: i Verdi si battono perché a tutti sia assicurato il soddisfacimento pieno dei bisogni di salute, educazione, casa, lavoro, sicurezza sociale – veri prerequisiti della democrazia, diritti di cittadinanza – lasciando ai percorsi, alle scelte individuali il livello dei consumi da perseguire.</w:t>
      </w:r>
    </w:p>
    <w:p>
      <w:pPr>
        <w:pStyle w:val="Normal"/>
        <w:ind w:firstLine="708"/>
        <w:jc w:val="both"/>
        <w:rPr>
          <w:sz w:val="28"/>
        </w:rPr>
      </w:pPr>
      <w:r>
        <w:rPr>
          <w:sz w:val="28"/>
        </w:rPr>
      </w:r>
    </w:p>
    <w:p>
      <w:pPr>
        <w:pStyle w:val="Normal"/>
        <w:ind w:firstLine="708"/>
        <w:jc w:val="both"/>
        <w:rPr/>
      </w:pPr>
      <w:r>
        <w:rPr>
          <w:sz w:val="28"/>
        </w:rPr>
        <w:t xml:space="preserve">Alla realizzazione di questo pieno soddisfacimento dei bisogni fondamentali deve </w:t>
      </w:r>
      <w:r>
        <w:rPr>
          <w:b/>
          <w:sz w:val="28"/>
        </w:rPr>
        <w:t>contribuire</w:t>
      </w:r>
      <w:r>
        <w:rPr>
          <w:sz w:val="28"/>
        </w:rPr>
        <w:t xml:space="preserve">, per le fasce reddituali più deboli, la fiscalità generale secondo uno schema in cui gli organismi pubblici dettano le finalità ed esercitano il controllo, ma non necessariamente gestiscono le attività, lasciando questa ai privati. Il meccanismo previsto dalla legge Galli per il ciclo integrato dell’acqua potrebbe rappresentare un modello. </w:t>
      </w:r>
    </w:p>
    <w:p>
      <w:pPr>
        <w:pStyle w:val="Normal"/>
        <w:ind w:firstLine="708"/>
        <w:jc w:val="both"/>
        <w:rPr>
          <w:sz w:val="28"/>
        </w:rPr>
      </w:pPr>
      <w:r>
        <w:rPr>
          <w:sz w:val="28"/>
        </w:rPr>
        <w:t>In questo ambito si può poi approfondire la questione se questo schema, che può funzionare ad esempio per l’abitare, può essere appropriato anche per la sanità e la scuola. In ogni caso questo schema ci sembra possa rappresentare un modo più definito di riaprire il dibattito sul Welfare.</w:t>
      </w:r>
    </w:p>
    <w:p>
      <w:pPr>
        <w:pStyle w:val="Normal"/>
        <w:ind w:firstLine="708"/>
        <w:jc w:val="both"/>
        <w:rPr>
          <w:sz w:val="28"/>
        </w:rPr>
      </w:pPr>
      <w:r>
        <w:rPr>
          <w:sz w:val="28"/>
        </w:rPr>
      </w:r>
    </w:p>
    <w:p>
      <w:pPr>
        <w:pStyle w:val="Normal"/>
        <w:ind w:firstLine="708"/>
        <w:jc w:val="both"/>
        <w:rPr>
          <w:sz w:val="28"/>
        </w:rPr>
      </w:pPr>
      <w:r>
        <w:rPr>
          <w:sz w:val="28"/>
        </w:rPr>
        <w:t>Il terzo terreno di investigazione è poi quello più generale di produzione di “qualità della vita”: beni culturali e ambientali, riqualificazione urbana, ristrutturazione della mobilità urbana, trasformazione del sistema energetico, interventi di risanamento del territorio.</w:t>
      </w:r>
    </w:p>
    <w:p>
      <w:pPr>
        <w:pStyle w:val="Normal"/>
        <w:ind w:firstLine="708"/>
        <w:jc w:val="both"/>
        <w:rPr>
          <w:sz w:val="28"/>
        </w:rPr>
      </w:pPr>
      <w:r>
        <w:rPr>
          <w:sz w:val="28"/>
        </w:rPr>
        <w:t>Bisogna approfondire la caratterizzazione del significato economico di queste scelte, per tentare di uscire dall’automatismo del ricorso alla fiscalità generale che ha come conseguenza la deresponsabilizzazione dei singoli. Se si vuole il bene ambientale, come si paga?</w:t>
      </w:r>
    </w:p>
    <w:p>
      <w:pPr>
        <w:pStyle w:val="Normal"/>
        <w:ind w:firstLine="708"/>
        <w:jc w:val="both"/>
        <w:rPr>
          <w:sz w:val="28"/>
        </w:rPr>
      </w:pPr>
      <w:r>
        <w:rPr>
          <w:sz w:val="28"/>
        </w:rPr>
        <w:t>Si apre così il dibattito sull’autonomia impositiva, sulla fiscalità di scopo, ma anche su scelte da effettuare mediante referendum locali e su altri possibili strumenti.</w:t>
      </w:r>
    </w:p>
    <w:p>
      <w:pPr>
        <w:pStyle w:val="Normal"/>
        <w:ind w:firstLine="708"/>
        <w:jc w:val="both"/>
        <w:rPr>
          <w:sz w:val="28"/>
        </w:rPr>
      </w:pPr>
      <w:r>
        <w:rPr>
          <w:sz w:val="28"/>
        </w:rPr>
      </w:r>
    </w:p>
    <w:p>
      <w:pPr>
        <w:pStyle w:val="Normal"/>
        <w:jc w:val="both"/>
        <w:rPr>
          <w:sz w:val="28"/>
        </w:rPr>
      </w:pPr>
      <w:r>
        <w:rPr>
          <w:sz w:val="28"/>
        </w:rPr>
      </w:r>
    </w:p>
    <w:p>
      <w:pPr>
        <w:pStyle w:val="Normal"/>
        <w:widowControl/>
        <w:spacing w:lineRule="atLeast" w:line="240"/>
        <w:jc w:val="both"/>
        <w:rPr>
          <w:sz w:val="28"/>
        </w:rPr>
      </w:pPr>
      <w:r>
        <w:rPr>
          <w:sz w:val="28"/>
        </w:rPr>
      </w:r>
    </w:p>
    <w:sectPr>
      <w:footerReference w:type="default" r:id="rId2"/>
      <w:type w:val="nextPage"/>
      <w:pgSz w:w="11906" w:h="16838"/>
      <w:pgMar w:left="1247" w:right="1247"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eastAsia="it-IT" w:bidi="hi-IN"/>
    </w:rPr>
  </w:style>
  <w:style w:type="paragraph" w:styleId="Heading1">
    <w:name w:val="Heading 1"/>
    <w:basedOn w:val="Normal"/>
    <w:next w:val="Normal"/>
    <w:qFormat/>
    <w:pPr>
      <w:keepNext w:val="true"/>
      <w:widowControl/>
      <w:numPr>
        <w:ilvl w:val="0"/>
        <w:numId w:val="1"/>
      </w:numPr>
      <w:spacing w:lineRule="exact" w:line="259"/>
      <w:jc w:val="center"/>
      <w:outlineLvl w:val="0"/>
    </w:pPr>
    <w:rPr>
      <w:sz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25"/>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16:48:00Z</dcterms:created>
  <dc:creator>scnt</dc:creator>
  <dc:description/>
  <dc:language>en-US</dc:language>
  <cp:lastModifiedBy>Gruppo parlamentare Verde</cp:lastModifiedBy>
  <cp:lastPrinted>1999-11-08T17:48:00Z</cp:lastPrinted>
  <dcterms:modified xsi:type="dcterms:W3CDTF">1999-11-08T16:48:00Z</dcterms:modified>
  <cp:revision>2</cp:revision>
  <dc:subject/>
  <dc:title>SEMINARIO DEI VERDI 8-9 DICEMBRE (Bozza di documento) </dc:title>
</cp:coreProperties>
</file>