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r>
    </w:p>
    <w:p>
      <w:pPr>
        <w:pStyle w:val="Heading"/>
        <w:ind w:left="567" w:right="282" w:hanging="0"/>
        <w:rPr>
          <w:sz w:val="32"/>
          <w:u w:val="single"/>
        </w:rPr>
      </w:pPr>
      <w:r>
        <w:rPr>
          <w:sz w:val="32"/>
          <w:u w:val="single"/>
        </w:rPr>
        <w:t>Per una telematica sociale e ambientalista</w:t>
      </w:r>
    </w:p>
    <w:p>
      <w:pPr>
        <w:pStyle w:val="Normal"/>
        <w:ind w:left="567" w:right="282" w:hanging="0"/>
        <w:rPr>
          <w:sz w:val="32"/>
          <w:u w:val="single"/>
        </w:rPr>
      </w:pPr>
      <w:r>
        <w:rPr>
          <w:sz w:val="32"/>
          <w:u w:val="single"/>
        </w:rPr>
      </w:r>
    </w:p>
    <w:p>
      <w:pPr>
        <w:pStyle w:val="Normal"/>
        <w:ind w:left="567" w:right="282" w:hanging="0"/>
        <w:rPr/>
      </w:pPr>
      <w:r>
        <w:rPr/>
      </w:r>
    </w:p>
    <w:p>
      <w:pPr>
        <w:pStyle w:val="Normal"/>
        <w:ind w:left="567" w:right="282" w:hanging="0"/>
        <w:rPr/>
      </w:pPr>
      <w:r>
        <w:rPr/>
      </w:r>
    </w:p>
    <w:p>
      <w:pPr>
        <w:pStyle w:val="Normal"/>
        <w:ind w:left="567" w:right="282" w:hanging="0"/>
        <w:rPr/>
      </w:pPr>
      <w:r>
        <w:rPr/>
      </w:r>
    </w:p>
    <w:p>
      <w:pPr>
        <w:pStyle w:val="Normal"/>
        <w:ind w:left="567" w:right="282" w:hanging="0"/>
        <w:rPr/>
      </w:pPr>
      <w:r>
        <w:rPr/>
      </w:r>
    </w:p>
    <w:p>
      <w:pPr>
        <w:pStyle w:val="Normal"/>
        <w:ind w:left="567" w:right="282" w:hanging="0"/>
        <w:jc w:val="both"/>
        <w:rPr>
          <w:sz w:val="24"/>
        </w:rPr>
      </w:pPr>
      <w:r>
        <w:rPr>
          <w:sz w:val="24"/>
        </w:rPr>
        <w:t xml:space="preserve">L'emergenza lavoro e disoccupazione, si presenta con caratteristiche peculiari legate ai fenomeni in parte locali, ma si inserisce anche in un quadro internazionale che vede la concomitanza di quattro macrofenomeni mondiali: - una crisi strutturale dell'industria; - una conseguente crisi strutturale dell'occupazione; - una nuova accresciuta coscienza sociale; - una pretesa da parte dei cittadini di servizi efficaci ed efficienti. A questi quattro macrofenomeni mondiali si sovrappongono due realtà emergenti: i grandi progressi della tecnologia delle telecomunicazioni e l'assunto che la "conoscenza delle informazioni" è tanto importante quanto le informazioni stesse. Stanno conseguentemente cambiando le relazioni politiche e sociali, le relazioni industriali, l'ottica di mercato, il ruolo del cittadino: l'immaginario collettivo è già sulla lunghezza d'onda della nuova società telematica, la "società dei servizi". Le prospettive occupazionali, a fronte della continua riduzione dei posti di lavoro (fenomeno purtroppo strutturale e non evitabile), sono riposte nella Società dei servizi, lanciata dal G7 nel 1994 a Napoli, con il nome di Società dell'informazione Globale. La telematica è uno degli strumenti principali che può aprire nuove prospettive occupazionali. Le città vivranno nei prossimi anni una transizione verso una società ad alta intensità di conoscenza, basata su una potente infrastruttura di telecomunicazione (le cosiddette "autostrade dell'informazione"): lo "spazio comune d'informazione" (si veda il libro bianco dell'UE).L'informazione costituirà, in definitiva, la materia prima essenziale sulla quale fondare una nuova organizzazione del lavoro e un'economia sempre più orientata verso la produzione e la fruizione di beni immateriali. L'esigenza di adottare nuovi approcci progettuali per le città "tradizionali" da trasformare in città digitali (cioè in città-imprese fondate sull'informazione lì dove il termine "informazione" va inteso come informatica, telecomunicazioni, multimedialità, spettacolo, incontro multidisciplinare, cultura, strumento per la qualità della vita) richiede da parte delle città di assimilare una nuova cultura. Una città dotata di reti telematiche ad alta velocità è il prerequisito per ottenere una diffusione della telematica e per soddisfare le esigenze crescenti dell'utente. Non si può tuttavia pensare che una parte sufficientemente vasta della popolazione sia in grado (culturalmente ed economicamente) in breve tempo di dotarsi di strumenti telematici adeguati. Ne consegue un serio rischio che la telematica resti appannaggio di un numero ristretto di persone, per preparazione tecnica o per censo; con ripercussioni negative sullo sviluppo della città e sulla soddisfazione dei cittadini. E comunque una città digitale non è semplicemente una "città cablata", il cui progetto si riduca ad una capillare fornitura a domicilio (casa per casa, famiglia per famiglia) di una multimedialità domestica, ridotta a semplice integrazione dell'attuale offerta di media (tv, telefono, pc). All'interazione fra persone, non si potrà mai sostituire esclusivamente un'interazione dell'individuo con strumenti tecnologici, forse capaci di metterlo in comunicazione con parti del "villaggio globale", ma a scapito della partecipazione locale, dell'interesse per il proprio quartiere, per il proprio ambiente urbano, per i rapporti sociali con i concittadini. Si aprono così percorribili sentieri che conducono verso la "democrazia elettronica". Si pone la necessità che la telematica diventi, nell'ambito della città, il nuovo strumento che favorisca le occasioni d'incontro sociale, interprofessionale e con le Amministrazioni pubbliche. La telematica consente così di contribuire al miglioramento della qualità della politica, offrendo la possibilità di accrescere le occasioni d'interattività tra Amministrazione e cittadini. Questa nuova consapevolezza ha già prodotto alcuni risultati attraverso le sperimentazioni di Reti civiche. Esse permettono di comunicare, scambiare opinioni, interagire con gli amministratori, partecipare al governo della propria città, manifestare idee e ricevere servizi pubblici, con maggiore trasparenza ed efficienza. </w:t>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Heading1"/>
        <w:ind w:left="567" w:right="282" w:hanging="0"/>
        <w:rPr/>
      </w:pPr>
      <w:r>
        <w:rPr/>
        <w:t xml:space="preserve">Lanciare la sfida della telematica su tre scenari urbani </w:t>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t>Attraverso un utilizzo innovativo delle tecnologie telematiche, si può puntare alla crescita e allo sviluppo economico, allo sviluppo dei servizi pubblici, al miglioramento delle tecnologie telematiche. La sfida che bisogna lanciare deve perseguire gli obiettivi indicati nei tre scenari urbani tracciati dall'Unione Europea per la città del XXI secolo:</w:t>
      </w:r>
    </w:p>
    <w:p>
      <w:pPr>
        <w:pStyle w:val="Normal"/>
        <w:ind w:left="567" w:right="282" w:hanging="0"/>
        <w:jc w:val="both"/>
        <w:rPr>
          <w:sz w:val="24"/>
        </w:rPr>
      </w:pPr>
      <w:r>
        <w:rPr>
          <w:sz w:val="24"/>
        </w:rPr>
        <w:t>- la Città Agorà: una città incentrata sull'uomo con una totale armonia tra gli insediamenti e lo spazio urbano, tra la coesione sociale e lo sviluppo economico;</w:t>
      </w:r>
    </w:p>
    <w:p>
      <w:pPr>
        <w:pStyle w:val="Normal"/>
        <w:ind w:left="567" w:right="282" w:hanging="0"/>
        <w:jc w:val="both"/>
        <w:rPr>
          <w:sz w:val="24"/>
        </w:rPr>
      </w:pPr>
      <w:r>
        <w:rPr>
          <w:sz w:val="24"/>
        </w:rPr>
        <w:t xml:space="preserve">- la Città Glocale: una città con un maggiore equilibrio tra i processi di globalizzazione e la capacità di valorizzare le risorse locali e le diverse specificità e attitudini; </w:t>
      </w:r>
    </w:p>
    <w:p>
      <w:pPr>
        <w:pStyle w:val="Normal"/>
        <w:ind w:left="567" w:right="282" w:hanging="0"/>
        <w:jc w:val="both"/>
        <w:rPr>
          <w:sz w:val="24"/>
        </w:rPr>
      </w:pPr>
      <w:r>
        <w:rPr>
          <w:sz w:val="24"/>
        </w:rPr>
        <w:t>- la Città Sostenibile: una città in grado di risolvere al proprio interno i problemi che genera, senza trasferirli ad altri o alle future generazioni.</w:t>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Heading1"/>
        <w:ind w:left="567" w:right="282" w:hanging="0"/>
        <w:rPr/>
      </w:pPr>
      <w:r>
        <w:rPr/>
        <w:t>Opportunità rese possibili da uno sviluppo della telematica</w:t>
      </w:r>
    </w:p>
    <w:p>
      <w:pPr>
        <w:pStyle w:val="Normal"/>
        <w:ind w:left="567" w:right="282" w:hanging="0"/>
        <w:jc w:val="both"/>
        <w:rPr>
          <w:b/>
          <w:b/>
          <w:sz w:val="24"/>
        </w:rPr>
      </w:pPr>
      <w:r>
        <w:rPr>
          <w:b/>
          <w:sz w:val="24"/>
        </w:rPr>
      </w:r>
    </w:p>
    <w:p>
      <w:pPr>
        <w:pStyle w:val="Normal"/>
        <w:ind w:left="567" w:right="282" w:hanging="0"/>
        <w:jc w:val="both"/>
        <w:rPr>
          <w:b/>
          <w:b/>
          <w:sz w:val="24"/>
        </w:rPr>
      </w:pPr>
      <w:r>
        <w:rPr>
          <w:b/>
          <w:sz w:val="24"/>
        </w:rPr>
      </w:r>
    </w:p>
    <w:p>
      <w:pPr>
        <w:pStyle w:val="Normal"/>
        <w:ind w:left="567" w:right="282" w:hanging="0"/>
        <w:jc w:val="both"/>
        <w:rPr>
          <w:sz w:val="24"/>
        </w:rPr>
      </w:pPr>
      <w:r>
        <w:rPr>
          <w:sz w:val="24"/>
        </w:rPr>
        <w:t>Alfabetizzazione telematica diffusa</w:t>
      </w:r>
    </w:p>
    <w:p>
      <w:pPr>
        <w:pStyle w:val="Normal"/>
        <w:ind w:left="567" w:right="282" w:hanging="0"/>
        <w:jc w:val="both"/>
        <w:rPr>
          <w:sz w:val="24"/>
        </w:rPr>
      </w:pPr>
      <w:r>
        <w:rPr>
          <w:sz w:val="24"/>
        </w:rPr>
      </w:r>
    </w:p>
    <w:p>
      <w:pPr>
        <w:pStyle w:val="Normal"/>
        <w:ind w:left="567" w:right="282" w:hanging="0"/>
        <w:jc w:val="both"/>
        <w:rPr>
          <w:sz w:val="24"/>
        </w:rPr>
      </w:pPr>
      <w:r>
        <w:rPr>
          <w:sz w:val="24"/>
        </w:rPr>
        <w:t>La creazione d'infrastrutture che consentano l'accesso universale alle autostrade dell'informazione, faciliterebbe l'alfabetizzazione di massa dei cittadini nell'utilizzo della telematica e della multimedialità, promuovendo nello stesso tempo la conoscenza di strumenti telematici per l'informazione e la comunicazione.</w:t>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t>Nuova occupazione</w:t>
      </w:r>
    </w:p>
    <w:p>
      <w:pPr>
        <w:pStyle w:val="Normal"/>
        <w:ind w:left="567" w:right="282" w:hanging="0"/>
        <w:jc w:val="both"/>
        <w:rPr>
          <w:sz w:val="24"/>
        </w:rPr>
      </w:pPr>
      <w:r>
        <w:rPr>
          <w:sz w:val="24"/>
        </w:rPr>
      </w:r>
    </w:p>
    <w:p>
      <w:pPr>
        <w:pStyle w:val="Normal"/>
        <w:ind w:left="567" w:right="282" w:hanging="0"/>
        <w:jc w:val="both"/>
        <w:rPr>
          <w:sz w:val="24"/>
        </w:rPr>
      </w:pPr>
      <w:r>
        <w:rPr>
          <w:sz w:val="24"/>
        </w:rPr>
        <w:t xml:space="preserve">Le reti telematiche, essendo frequentate da un pubblico molto eterogeneo (grazie alla contemporanea presenza degli spazi sociali e degli spazi telematici) sono luoghi necessariamente multidisciplinari e costituiscono pertanto il luogo più proprio per stimolare l'iniziativa in campo lavorativo ed imprenditoriale. </w:t>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t>Tele-lavoro</w:t>
      </w:r>
    </w:p>
    <w:p>
      <w:pPr>
        <w:pStyle w:val="Normal"/>
        <w:ind w:left="567" w:right="282" w:hanging="0"/>
        <w:jc w:val="both"/>
        <w:rPr>
          <w:sz w:val="24"/>
        </w:rPr>
      </w:pPr>
      <w:r>
        <w:rPr>
          <w:sz w:val="24"/>
        </w:rPr>
      </w:r>
    </w:p>
    <w:p>
      <w:pPr>
        <w:pStyle w:val="Normal"/>
        <w:ind w:left="567" w:right="282" w:hanging="0"/>
        <w:jc w:val="both"/>
        <w:rPr>
          <w:sz w:val="24"/>
        </w:rPr>
      </w:pPr>
      <w:r>
        <w:rPr>
          <w:sz w:val="24"/>
        </w:rPr>
        <w:t>Utilizzando luoghi di socializzazione pubblici, strutturando "piazze telematiche" e spazi cablati condivisi, si offriranno occasioni d'incontro (non solo con le tecnologie ma anche tra persone), che consentiranno di eliminare tutti quegli inibitori che ostacolano la pratica e la diffusione del tele-lavoro. In tal modo esse svolgeranno un ruolo centrale per accelerare la diffusione di questo metodo di lavoro.</w:t>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t>Democrazia telematica</w:t>
      </w:r>
    </w:p>
    <w:p>
      <w:pPr>
        <w:pStyle w:val="Normal"/>
        <w:ind w:left="567" w:right="282" w:hanging="0"/>
        <w:jc w:val="both"/>
        <w:rPr>
          <w:sz w:val="24"/>
        </w:rPr>
      </w:pPr>
      <w:r>
        <w:rPr>
          <w:sz w:val="24"/>
        </w:rPr>
      </w:r>
    </w:p>
    <w:p>
      <w:pPr>
        <w:pStyle w:val="Testodelblocco"/>
        <w:rPr/>
      </w:pPr>
      <w:r>
        <w:rPr/>
        <w:t>Nella nuova realtà sociale, pervasa dalla telematica, esiste un forte rischio che si creino nuove forme di emarginazione, dovute alla scarsa cultura o alle modeste disponibilità economica di una larga parte della cittadinanza. Le reti telematiche mettono i cittadini nella condizione di partecipare spontaneamente a conferenze tematiche su argomenti di pubblico interesse. Con tali strumenti la Pubblica amministrazione agevolerà l'integrazione delle minoranze nel tessuto sociale ed economico delle attività cittadine, riducendo i pericoli insiti nell'esclusione. Si faciliterà così alle minoranze lo sviluppo di canali stabili per comunicare e socializzare.</w:t>
      </w:r>
    </w:p>
    <w:p>
      <w:pPr>
        <w:pStyle w:val="Normal"/>
        <w:ind w:left="567" w:right="282" w:hanging="0"/>
        <w:jc w:val="both"/>
        <w:rPr>
          <w:sz w:val="24"/>
        </w:rPr>
      </w:pPr>
      <w:r>
        <w:rPr>
          <w:sz w:val="24"/>
        </w:rPr>
      </w:r>
    </w:p>
    <w:p>
      <w:pPr>
        <w:pStyle w:val="Normal"/>
        <w:ind w:left="567" w:right="282" w:hanging="0"/>
        <w:jc w:val="both"/>
        <w:rPr>
          <w:sz w:val="24"/>
        </w:rPr>
      </w:pPr>
      <w:r>
        <w:rPr>
          <w:sz w:val="24"/>
        </w:rPr>
      </w:r>
    </w:p>
    <w:p>
      <w:pPr>
        <w:pStyle w:val="Normal"/>
        <w:ind w:left="567" w:right="282" w:hanging="0"/>
        <w:jc w:val="both"/>
        <w:rPr>
          <w:sz w:val="24"/>
        </w:rPr>
      </w:pPr>
      <w:r>
        <w:rPr>
          <w:sz w:val="24"/>
        </w:rPr>
        <w:t>Un piano regolatore per i nuovi punti di accesso alla rete</w:t>
      </w:r>
    </w:p>
    <w:p>
      <w:pPr>
        <w:pStyle w:val="Normal"/>
        <w:ind w:left="567" w:right="282" w:hanging="0"/>
        <w:jc w:val="both"/>
        <w:rPr>
          <w:sz w:val="24"/>
        </w:rPr>
      </w:pPr>
      <w:r>
        <w:rPr>
          <w:sz w:val="24"/>
        </w:rPr>
      </w:r>
    </w:p>
    <w:p>
      <w:pPr>
        <w:pStyle w:val="TextBody"/>
        <w:ind w:left="567" w:right="282" w:hanging="0"/>
        <w:rPr/>
      </w:pPr>
      <w:r>
        <w:rPr/>
        <w:t>Questo obiettivo è di fondamentale importanza per rendere compatibili i piani di cablatura delle città con i piani urbanistici. La nuova Società dei Servizi impone nuove logiche. Il tele-lavoro, l'occupazione telematica, l'intrattenimento telematico, la trasparenza democratica delle politiche cittadine, impongono la creazione di strutture innovative. Nasce una nuova dimensione cittadina, quella degli "spazi vuoti", nuovi luoghi di incontro all'interno di edifici. Fino a oggi il piano urbanistico è stato fatto sulla base degli "spazi pieni": gli edifici socio-economici, i quartieri abitativi, le vie di comunicazione fisica e di trasporto di massa. I nuovi piani regolatori dovranno tenere conto di questa nuova dimensione, degli "spazi vuoti" che si sovrapporranno agli "spazi pieni". La nuova società dei servizi impone una vera e propria rete di nodi densi di comunicazione (piazze telematiche), da pianificare con innovativi piani urbanistici, che tengano conto della contemporanea presenza di "spazi vuoti" e "spazi pieni". Inoltre la filosofia sottesa all'idea di piazze telematiche genera un sensibile impatto sull'occupazione, e contrasta l’emergenza dell'emarginazione sociale, contribuendo a creare una nuova infrastruttura civica che promuove l'integrazione socioeconomica delle minoranze e le pari opportunità nell'ambito di una società in trasformazione, promuovendo la consapevolezza e la comprensione delle nuove tecnologie e specializzazioni professionali. Infine possiede un grande potenziale per la rivitalizzazione dei quartieri e pertanto indirettamente aumenta la vivibilità dell'ambiente e della sicurez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282"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7:06:00Z</dcterms:created>
  <dc:creator>MANCONI1</dc:creator>
  <dc:description/>
  <dc:language>en-US</dc:language>
  <cp:lastModifiedBy>Gruppo parlamentare Verde</cp:lastModifiedBy>
  <cp:lastPrinted>1999-11-08T18:05:00Z</cp:lastPrinted>
  <dcterms:modified xsi:type="dcterms:W3CDTF">1999-11-08T17:06:00Z</dcterms:modified>
  <cp:revision>2</cp:revision>
  <dc:subject/>
  <dc:title>Per una telematica sociale e ambientalista</dc:title>
</cp:coreProperties>
</file>