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709" w:right="424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5"/>
        <w:spacing w:lineRule="auto" w:line="360"/>
        <w:ind w:left="709" w:right="424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resentazione dossier</w:t>
      </w:r>
    </w:p>
    <w:p>
      <w:pPr>
        <w:pStyle w:val="TextBody"/>
        <w:spacing w:lineRule="auto" w:line="360"/>
        <w:ind w:left="709" w:right="424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odyText2"/>
        <w:spacing w:lineRule="auto" w:line="360"/>
        <w:ind w:left="709" w:right="42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resente dossier contiene – oltre al testo del Seminario dei Verdi del 1994 – sintesi parziali dei materiali di lavoro prodotti in questi anni dal Gruppo Economia e Lavoro su specifici ambiti tematici e questioni più generali. Tutto ciò per favorire l’azione e la proposta dei Verdi sulle decisioni di politica economica del Governo. La loro lettura è utile se proiettata nello scenario delle considerazioni generali che li hanno ispirati. Nella fase costituente dei Verdi, un'approfondita riflessione sulle basi fondanti e sulle specifiche proposte di politica economica che ne sono derivate appare, a nostro avviso, un passaggio ineludibile.</w:t>
      </w:r>
    </w:p>
    <w:p>
      <w:pPr>
        <w:pStyle w:val="Normal"/>
        <w:spacing w:lineRule="auto" w:line="360"/>
        <w:ind w:left="709" w:right="42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709" w:right="42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spacing w:lineRule="auto" w:line="360"/>
        <w:ind w:left="709" w:right="424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ommario</w:t>
      </w:r>
    </w:p>
    <w:p>
      <w:pPr>
        <w:pStyle w:val="Normal"/>
        <w:spacing w:lineRule="auto" w:line="360"/>
        <w:ind w:left="709" w:right="424" w:hanging="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ocietà sostenibile come identità politica dei Verdi (Seminario dei Verdi 199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rescita, welfare, sviluppo sostenibile: quale coerenz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Globalizzazione, occupazione e qualità dell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escita e sviluppo: il caso itali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litica economica e sviluppo sostenibile: la programmazione contratt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tuazione tecnologica dell’industria italia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istrutturazione urbana integrata come processo produttivo adeguato ai temp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cune proposte su tematiche rilevanti: Acqua, Territorio, Istruzione e formazione, Salario di Attività Sociale, Organismi geneticamente modifica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viluppo sostenibile e industria italiana della comunicazione: dalla globalizzazione all’eccezione cultura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una telematica sociale e ambientalis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w digital economy e sosteni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44" w:right="424" w:hanging="4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ociazione Italiana Verdi Imprese (proposta a cura di Lorenzo Colacicchi)</w:t>
      </w:r>
    </w:p>
    <w:p>
      <w:pPr>
        <w:pStyle w:val="TextBody"/>
        <w:spacing w:lineRule="auto" w:line="360"/>
        <w:ind w:left="709" w:right="425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6:44:00Z</dcterms:created>
  <dc:creator>carlo magni</dc:creator>
  <dc:description/>
  <dc:language>en-US</dc:language>
  <cp:lastModifiedBy>Paolo Palazzi</cp:lastModifiedBy>
  <cp:lastPrinted>1999-11-08T17:44:00Z</cp:lastPrinted>
  <dcterms:modified xsi:type="dcterms:W3CDTF">2000-11-30T22:36:00Z</dcterms:modified>
  <cp:revision>3</cp:revision>
  <dc:subject/>
  <dc:title>ROMA 9 Novembre 1999</dc:title>
</cp:coreProperties>
</file>